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579"/>
        <w:gridCol w:w="3575"/>
        <w:gridCol w:w="2404"/>
        <w:gridCol w:w="4882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ра конечной деформа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ражение через градиент мест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ложение в базисе отсчет</w:t>
              <w:softHyphen/>
              <w:t>ной (актуальной) конфигу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ение в главных ося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и-Гр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t xml:space="preserve"> </m:t>
                    </m:r>
                  </m:e>
                </m:nary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ывает изменение параметров элементар</w:t>
              <w:softHyphen/>
              <w:t xml:space="preserve">ных материальных </w:t>
            </w:r>
            <w:r>
              <w:rPr>
                <w:i/>
                <w:iCs/>
                <w:sz w:val="28"/>
                <w:szCs w:val="28"/>
              </w:rPr>
              <w:t>отрезков</w:t>
            </w:r>
            <w:r>
              <w:rPr/>
              <w:t xml:space="preserve"> по их заданию в </w:t>
            </w:r>
            <w:r>
              <w:rPr>
                <w:i/>
                <w:iCs/>
                <w:sz w:val="28"/>
                <w:szCs w:val="28"/>
              </w:rPr>
              <w:t>отсчетной</w:t>
            </w:r>
            <w:r>
              <w:rPr/>
              <w:t xml:space="preserve"> конфигу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мере Коши-Гр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p>
                </m:s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sup>
                    </m:sSup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  <m:r>
                          <m:t xml:space="preserve"> </m:t>
                        </m:r>
                      </m:e>
                    </m:nary>
                    <m:acc>
                      <m:accPr>
                        <m:chr m:val="⃗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ывает изменение параметров элементар</w:t>
              <w:softHyphen/>
              <w:t xml:space="preserve">ных ориентированных материальных </w:t>
            </w:r>
            <w:r>
              <w:rPr>
                <w:i/>
                <w:iCs/>
                <w:sz w:val="28"/>
                <w:szCs w:val="28"/>
              </w:rPr>
              <w:t>площадок</w:t>
            </w:r>
            <w:r>
              <w:rPr/>
              <w:t xml:space="preserve"> по их заданию в </w:t>
            </w:r>
            <w:r>
              <w:rPr>
                <w:i/>
                <w:iCs/>
                <w:sz w:val="28"/>
                <w:szCs w:val="28"/>
              </w:rPr>
              <w:t>отсчетной</w:t>
            </w:r>
            <w:r>
              <w:rPr/>
              <w:t xml:space="preserve"> конфигу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манс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sSup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</m:e>
                </m:nary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ывает изменение параметров элементар</w:t>
              <w:softHyphen/>
              <w:t xml:space="preserve">ных материальных </w:t>
            </w:r>
            <w:r>
              <w:rPr>
                <w:i/>
                <w:iCs/>
                <w:sz w:val="28"/>
                <w:szCs w:val="28"/>
              </w:rPr>
              <w:t>отрезков</w:t>
            </w:r>
            <w:r>
              <w:rPr/>
              <w:t xml:space="preserve"> по их заданию в </w:t>
            </w:r>
            <w:r>
              <w:rPr>
                <w:i/>
                <w:iCs/>
                <w:sz w:val="28"/>
                <w:szCs w:val="28"/>
              </w:rPr>
              <w:t>актуальной</w:t>
            </w:r>
            <w:r>
              <w:rPr/>
              <w:t xml:space="preserve"> конфигу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гер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</m:t>
                            </m:r>
                          </m:sup>
                        </m:sSup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</m:t>
                            </m:r>
                          </m:sup>
                        </m:sSup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p>
                </m:sSup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</m:t>
                            </m:r>
                          </m:sup>
                        </m:sSup>
                      </m:e>
                    </m:acc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t xml:space="preserve"> </m:t>
                        </m:r>
                      </m:e>
                    </m:nary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/>
                        </m:acc>
                      </m:e>
                    </m:acc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ывает изменение параметров элементар</w:t>
              <w:softHyphen/>
              <w:t xml:space="preserve">ных ориентированных материальных </w:t>
            </w:r>
            <w:r>
              <w:rPr>
                <w:i/>
                <w:iCs/>
                <w:sz w:val="28"/>
                <w:szCs w:val="28"/>
              </w:rPr>
              <w:t>площадок</w:t>
            </w:r>
            <w:r>
              <w:rPr/>
              <w:t xml:space="preserve"> по их заданию в </w:t>
            </w:r>
            <w:r>
              <w:rPr>
                <w:i/>
                <w:iCs/>
                <w:sz w:val="28"/>
                <w:szCs w:val="28"/>
              </w:rPr>
              <w:t>актуальной</w:t>
            </w:r>
            <w:r>
              <w:rPr/>
              <w:t xml:space="preserve"> конфигурации</w:t>
            </w:r>
          </w:p>
        </w:tc>
      </w:tr>
      <w:tr>
        <w:trPr/>
        <w:tc>
          <w:tcPr>
            <w:tcW w:w="153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иенты мес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rad>
                    <m:r>
                      <m:t xml:space="preserve"> </m:t>
                    </m:r>
                  </m:e>
                </m:nary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 w:bidi="as-IN"/>
              </w:rPr>
            </w:pPr>
            <w:r>
              <w:rPr>
                <w:lang w:val="en-US" w:eastAsia="en-US" w:bidi="as-IN"/>
              </w:rPr>
              <w:object w:dxaOrig="301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5pt;margin-top:16.75pt;width:150.75pt;height:182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4105584" r:id="rId2"/>
              </w:objec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искаж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/>
                        </m:acc>
                      </m:e>
                    </m:acc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/2</m:t>
                    </m:r>
                  </m:sup>
                </m:sSup>
              </m:oMath>
            </m:oMathPara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rad>
                    <m:r>
                      <m:t xml:space="preserve"> </m:t>
                    </m:r>
                  </m:e>
                </m:nary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rad>
                    <m:r>
                      <m:t xml:space="preserve"> </m:t>
                    </m:r>
                  </m:e>
                </m:nary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зор ротации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8" w:leader="none"/>
              </w:tabs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/2</m:t>
                  </m:r>
                </m:sup>
              </m:sSup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acc>
                  <m:acc>
                    <m:accPr>
                      <m:chr m:val="~"/>
                    </m:acc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acc>
                  <m:acc>
                    <m:accPr>
                      <m:chr m:val="~"/>
                    </m:acc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acc>
                        <m:accPr>
                          <m:chr m:val="^"/>
                        </m:accPr>
                        <m:e/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oMath>
            <w:r>
              <w:rPr/>
              <w:t>,</w:t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acc>
                  <m:acc>
                    <m:accPr>
                      <m:chr m:val="~"/>
                    </m:acc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oMath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acc>
                          <m:accPr>
                            <m:chr m:val="~"/>
                          </m:acc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</m:acc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оставление элементарных материальных объек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езк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 xml:space="preserve">– </w:t>
            </w:r>
            <w:r>
              <w:rPr/>
              <w:t>главные относи</w:t>
              <w:softHyphen/>
              <w:t>тель</w:t>
              <w:softHyphen/>
              <w:t>ные удлинения</w:t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о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/>
                    </m:acc>
                  </m:e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∇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oMath>
            </m:oMathPara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18:00Z</dcterms:created>
  <dc:creator>*****</dc:creator>
  <dc:description/>
  <cp:keywords/>
  <dc:language>en-US</dc:language>
  <cp:lastModifiedBy>*****</cp:lastModifiedBy>
  <dcterms:modified xsi:type="dcterms:W3CDTF">2009-10-18T17:37:00Z</dcterms:modified>
  <cp:revision>24</cp:revision>
  <dc:subject/>
  <dc:title>Мера конечной деформации</dc:title>
</cp:coreProperties>
</file>