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АМКНУТЫЕ СИСТЕМЫ УРАВНЕНИЙ НЕКОТОРЫХ ФИЗИЧЕСКИХ МОДЕЛЕЙ СПЛОШНЫХ СРЕД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0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4680"/>
        <w:gridCol w:w="4680"/>
        <w:gridCol w:w="3240"/>
      </w:tblGrid>
      <w:tr>
        <w:trPr>
          <w:trHeight w:val="588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480" w:after="0"/>
              <w:jc w:val="center"/>
              <w:rPr/>
            </w:pPr>
            <w:r>
              <w:rPr/>
              <w:t>Группа уравнени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Число ска</w:t>
              <w:softHyphen/>
              <w:t>ляр</w:t>
              <w:softHyphen/>
              <w:t>ных урав</w:t>
              <w:softHyphen/>
              <w:t>не</w:t>
              <w:softHyphen/>
              <w:t>ний</w:t>
            </w:r>
          </w:p>
        </w:tc>
        <w:tc>
          <w:tcPr>
            <w:tcW w:w="1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jc w:val="center"/>
              <w:rPr/>
            </w:pPr>
            <w:r>
              <w:rPr/>
              <w:t>Физическая модель сплошной среды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стое тело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пругое тел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Жидкость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равне</w:t>
              <w:softHyphen/>
              <w:t>ния дви</w:t>
              <w:softHyphen/>
              <w:t>ж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∇</m:t>
                        </m:r>
                      </m:e>
                    </m:acc>
                  </m:e>
                </m:acc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acc>
                  <m:accPr>
                    <m:chr m:val="⃗"/>
                  </m:accPr>
                  <m:e>
                    <m:acc>
                      <m:accPr>
                        <m:chr m:val="¨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</m:acc>
              </m:oMath>
            </m:oMathPara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  <m:acc>
                  <m:accPr>
                    <m:chr m:val="^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acc>
                  <m:accPr>
                    <m:chr m:val="⃗"/>
                  </m:accPr>
                  <m:e>
                    <m:acc>
                      <m:accPr>
                        <m:chr m:val="¨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</m:acc>
              </m:oMath>
            </m:oMathPara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∇</m:t>
                        </m:r>
                      </m:e>
                    </m:acc>
                  </m:e>
                </m:acc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acc>
                  <m:accPr>
                    <m:chr m:val="⃗"/>
                  </m:acc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</m:acc>
              </m:oMath>
            </m:oMathPara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преде</w:t>
              <w:softHyphen/>
              <w:t>ля</w:t>
              <w:softHyphen/>
              <w:t>ющие соот</w:t>
              <w:softHyphen/>
              <w:softHyphen/>
              <w:t>но</w:t>
              <w:softHyphen/>
              <w:t>ш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∇</m:t>
                </m:r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/>
                    </m:acc>
                  </m:e>
                </m:acc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инема</w:t>
              <w:softHyphen/>
              <w:t>тические урав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∇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∇</m:t>
                </m:r>
                <m:acc>
                  <m:accPr>
                    <m:chr m:val="⃗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  <m:acc>
                  <m:accPr>
                    <m:chr m:val="⃗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  <m:acc>
                  <m:accPr>
                    <m:chr m:val="⃗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u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∇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∇</m:t>
                </m:r>
                <m:acc>
                  <m:accPr>
                    <m:chr m:val="⃗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  <m:acc>
                  <m:accPr>
                    <m:chr m:val="⃗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  <m:acc>
                  <m:accPr>
                    <m:chr m:val="⃗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u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/>
                    </m:acc>
                  </m:e>
                </m:acc>
                <m:r>
                  <w:rPr>
                    <w:rFonts w:ascii="Cambria Math" w:hAnsi="Cambria Math"/>
                  </w:rPr>
                  <m:t xml:space="preserve">∇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/>
                    </m:acc>
                  </m:e>
                </m:acc>
                <m:r>
                  <w:rPr>
                    <w:rFonts w:ascii="Cambria Math" w:hAnsi="Cambria Math"/>
                  </w:rPr>
                  <m:t xml:space="preserve">∇</m:t>
                </m:r>
                <m:acc>
                  <m:accPr>
                    <m:chr m:val="⃗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равнение неразрыв</w:t>
              <w:softHyphen/>
              <w:t>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∇</m:t>
                </m:r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/>
                    </m:acc>
                  </m:e>
                </m:acc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∇</m:t>
                </m:r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/>
                    </m:acc>
                  </m:e>
                </m:acc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∇</m:t>
                        </m:r>
                      </m:e>
                    </m:acc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360" w:after="0"/>
              <w:jc w:val="center"/>
              <w:rPr/>
            </w:pPr>
            <w:r>
              <w:rPr/>
              <w:t>Искомые функци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~"/>
                </m:acc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  <w:lang w:val="en-US"/>
              </w:rPr>
              <w:fldChar w:fldCharType="begin"/>
            </w:r>
            <w:r>
              <w:rPr>
                <w:sz w:val="28"/>
                <w:lang w:val="en-US"/>
              </w:rPr>
              <w:instrText xml:space="preserve"> FILLIN "D;^"</w:instrText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D;^</w:t>
            </w:r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~"/>
                </m:acc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~"/>
                </m:acc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~"/>
                </m:acc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360" w:after="0"/>
              <w:jc w:val="center"/>
              <w:rPr/>
            </w:pPr>
            <w:r>
              <w:rPr/>
              <w:t>Определения вспомогательных величин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∇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oMath>
            </m:oMathPara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</m:acc>
              <m:acc>
                <m:accPr>
                  <m:chr m:val="~"/>
                </m:acc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∇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oMath>
            <w:r>
              <w:rPr>
                <w:sz w:val="28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∇</m:t>
              </m:r>
              <m:acc>
                <m:accPr>
                  <m:chr m:val="~"/>
                </m:acc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acc>
                </m:e>
                <m:sup/>
              </m:sSup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∇</m:t>
              </m:r>
              <m:acc>
                <m:accPr>
                  <m:chr m:val="~"/>
                </m:accPr>
                <m:e>
                  <m:acc>
                    <m:accPr>
                      <m:chr m:val="⃗"/>
                    </m:accPr>
                    <m:e/>
                  </m:acc>
                </m:e>
              </m:acc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∇</m:t>
                </m:r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p/>
                </m:sSup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∇</m:t>
                </m:r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/>
                    </m:acc>
                  </m:e>
                </m:acc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2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4:30:00Z</dcterms:created>
  <dc:creator>J.J. Godes</dc:creator>
  <dc:description/>
  <cp:keywords/>
  <dc:language>en-US</dc:language>
  <cp:lastModifiedBy>*****</cp:lastModifiedBy>
  <cp:lastPrinted>2006-05-20T00:59:00Z</cp:lastPrinted>
  <dcterms:modified xsi:type="dcterms:W3CDTF">2009-10-17T14:43:00Z</dcterms:modified>
  <cp:revision>14</cp:revision>
  <dc:subject/>
  <dc:title>ЗАМКНУТЫЕ СИСТЕМЫ УРАВНЕНИЙ НЕКОТОРЫХ ФИЗИЧЕСКИХ МОДЕЛЕЙ СПЛОШНЫХ СРЕД</dc:title>
</cp:coreProperties>
</file>