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Теория деформированного состояния сплошной среды (теория деформаций)</w:t>
      </w:r>
    </w:p>
    <w:p>
      <w:pPr>
        <w:pStyle w:val="Heading3"/>
        <w:numPr>
          <w:ilvl w:val="1"/>
          <w:numId w:val="2"/>
        </w:numPr>
        <w:rPr/>
      </w:pPr>
      <w:r>
        <w:rPr/>
        <w:t>Задание движения сплошной среды</w:t>
      </w:r>
    </w:p>
    <w:p>
      <w:pPr>
        <w:pStyle w:val="TextBody"/>
        <w:ind w:firstLine="360"/>
        <w:rPr/>
      </w:pPr>
      <w:r>
        <w:rPr/>
        <w:t>Под конфигурацией сплошной среды понимается заданное взаимно однозначное соответствие между множеством частиц среды (материальных частиц) и множеством точек геометрического пространства, в которых находятся частицы в рассматриваемый момент времени.</w:t>
      </w:r>
    </w:p>
    <w:p>
      <w:pPr>
        <w:pStyle w:val="TextBody"/>
        <w:ind w:firstLine="360"/>
        <w:rPr/>
      </w:pPr>
      <w:r>
        <w:rPr/>
        <w:t>Для задания конфигурации среды необходимо в данный момент времени определить радиус-вектор (в МСС его называют вектор места) каждой индивидуальной частицы относительно выбранной системы отсчета.</w:t>
      </w:r>
    </w:p>
    <w:p>
      <w:pPr>
        <w:pStyle w:val="Normal"/>
        <w:ind w:firstLine="360"/>
        <w:jc w:val="both"/>
        <w:rPr/>
      </w:pPr>
      <w:r>
        <w:rPr/>
        <w:t>Движение среды будем описывать относительно единой для всех конфигураций ДПСК (декартова прямоугольная система координат) О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3</w:t>
      </w:r>
      <w:r>
        <w:rPr/>
        <w:t xml:space="preserve"> с ортам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образующими правую тройку векторов.</w:t>
      </w:r>
    </w:p>
    <w:p>
      <w:pPr>
        <w:pStyle w:val="Normal"/>
        <w:jc w:val="both"/>
        <w:rPr/>
      </w:pPr>
      <w:r>
        <w:rPr>
          <w:u w:val="single"/>
        </w:rPr>
        <w:t>Индивидуализация частиц среды</w:t>
      </w:r>
      <w:r>
        <w:rPr/>
        <w:t xml:space="preserve">. Для индивидуализации частиц среды задается некоторая фиксированная конфигурация среды, которая называется отсчетной конфигурацией. Векторы места материальных частиц в отсчетной конфигура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 х</w:t>
      </w:r>
      <w:r>
        <w:rPr>
          <w:vertAlign w:val="subscript"/>
          <w:lang w:val="en-US"/>
        </w:rPr>
        <w:t>k</w:t>
      </w:r>
      <w:r>
        <w:rPr/>
        <w:t xml:space="preserve"> – координаты места частицы в отсчетной конфигурации. Объем среды в отсчетной конфигурации обозначается </w:t>
      </w:r>
      <w:r>
        <w:rPr>
          <w:lang w:val="en-US"/>
        </w:rPr>
        <w:t>V</w:t>
      </w:r>
      <w:r>
        <w:rPr/>
        <w:t xml:space="preserve">. Переменные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 сопоставляются материальной частице и сохраняются за ней в течение всего времени движения. Эти переменные называются материальными (лагранжевыми) координатами. Материальные координаты служат для индивидуализации частиц, они представляют собой метки частиц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117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</w:t>
      </w:r>
      <w:r>
        <w:rPr/>
        <w:t>- перемещение</w:t>
      </w:r>
    </w:p>
    <w:p>
      <w:pPr>
        <w:pStyle w:val="Normal"/>
        <w:jc w:val="both"/>
        <w:rPr/>
      </w:pPr>
      <w:r>
        <w:rPr>
          <w:u w:val="single"/>
        </w:rPr>
        <w:t>Закон движения сплошной среды</w:t>
      </w:r>
      <w:r>
        <w:rPr/>
        <w:t xml:space="preserve"> определяет положение каждой материальной частицы в пространстве в любой момент времени и имеет следующий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заданная функция материальных координат и времени.</w:t>
      </w:r>
    </w:p>
    <w:p>
      <w:pPr>
        <w:pStyle w:val="Normal"/>
        <w:rPr/>
      </w:pPr>
      <w:r>
        <w:rPr/>
        <w:t>В скалярном виде закон движения задается тремя уравнениям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 xml:space="preserve"> </w:t>
      </w:r>
      <w:r>
        <w:rPr/>
        <w:t>- вектор места частицы в актуальной (текущей) конфигурации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- координаты места частицы в актуальной конфигурации, которые называются пространственными (эйлеровыми) координатами.</w:t>
      </w:r>
    </w:p>
    <w:p>
      <w:pPr>
        <w:pStyle w:val="Normal"/>
        <w:jc w:val="both"/>
        <w:rPr/>
      </w:pPr>
      <w:r>
        <w:rPr/>
        <w:t xml:space="preserve">Отображение объема </w:t>
      </w:r>
      <w:r>
        <w:rPr>
          <w:lang w:val="en-US"/>
        </w:rPr>
        <w:t>V</w:t>
      </w:r>
      <w:r>
        <w:rPr/>
        <w:t xml:space="preserve"> на объе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задаваемое законом движения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в любой момент времени является взаимно однозначным, поэтому уравнения, задающие закон движения, однозначно разрешимы относительно материальных координат. Необходимым и достаточным условием однозначной разрешимости этих уравнений является отличие от нуля якобиана преобразова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Т.к. система координат О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3</w:t>
      </w:r>
      <w:r>
        <w:rPr/>
        <w:t xml:space="preserve"> является правой, то якобиан </w:t>
      </w:r>
      <w:r>
        <w:rPr>
          <w:lang w:val="en-US"/>
        </w:rPr>
        <w:t>v</w:t>
      </w:r>
      <w:r>
        <w:rPr/>
        <w:t xml:space="preserve"> &gt; 0.</w:t>
      </w:r>
    </w:p>
    <w:p>
      <w:pPr>
        <w:pStyle w:val="Normal"/>
        <w:rPr/>
      </w:pPr>
      <w:r>
        <w:rPr/>
        <w:t>Уравнение неразрывности представляет собой математическую формулировку закона сохранения массы. Согласно этому закону, масса материальной частиц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/>
        <w:t xml:space="preserve"> - плотности среды в отсчетной и актуальной конфигурациях.</w:t>
      </w:r>
    </w:p>
    <w:p>
      <w:pPr>
        <w:pStyle w:val="Normal"/>
        <w:rPr/>
      </w:pPr>
      <w:r>
        <w:rPr/>
        <w:t xml:space="preserve">Отношение объемов частицы равняется якобиану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поэтому плотности среды в отсчетной и актуальной конфигурациях связаны уравнени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Это и есть уравнение неразрывности в лагранжевых переменных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Предмет и задачи теории деформаций. Градиенты места</w:t>
      </w:r>
    </w:p>
    <w:p>
      <w:pPr>
        <w:pStyle w:val="Normal"/>
        <w:ind w:firstLine="360"/>
        <w:jc w:val="both"/>
        <w:rPr/>
      </w:pPr>
      <w:r>
        <w:rPr/>
        <w:t xml:space="preserve">В теории деформаций наряду с отсчетной </w:t>
      </w:r>
      <w:r>
        <w:rPr>
          <w:lang w:val="en-US"/>
        </w:rPr>
        <w:t>V</w:t>
      </w:r>
      <w:r>
        <w:rPr/>
        <w:t xml:space="preserve">-конфигурацией рассматривается только одна фиксированная актуальная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-конфигурация, которая задается полем перемещени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или вектором места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Явно указывать на зависимость от времени в теории деформаций нет необходимости, т.к. процесс перехода среды из отсчетной конфигурации в актуальную не рассматривается. Поле перемещени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предполагается дважды непрерывно дифференцируемы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едметом теории деформаций</w:t>
      </w:r>
      <w:r>
        <w:rPr/>
        <w:t xml:space="preserve"> является математический аппарат, позволяющий по заданию актуальной конфигурации описать изменение параметров элементарных материальных объектов, т.е. геометрических объектов, образованных частицами среды.</w:t>
      </w:r>
    </w:p>
    <w:p>
      <w:pPr>
        <w:pStyle w:val="Normal"/>
        <w:jc w:val="both"/>
        <w:rPr/>
      </w:pPr>
      <w:r>
        <w:rPr/>
        <w:t>Задачами теории деформаций являются задачи описания измен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ин элементарных материальных отрез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й элементарных материальных отрез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глов между элементарными материальными отрез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щадей элементарных ориентированных материальных площад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алей элементарных ориентированных материальных площадок.</w:t>
      </w:r>
    </w:p>
    <w:p>
      <w:pPr>
        <w:pStyle w:val="Normal"/>
        <w:jc w:val="both"/>
        <w:rPr/>
      </w:pPr>
      <w:r>
        <w:rPr/>
        <w:t xml:space="preserve">Для решения задач теории деформаций необходимо каждому элементарному материальному вект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отсчетной конфигурации поставить в соответствие несущий те же частицы среды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 xml:space="preserve"> актуальной конфигураци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Сопоставление вектору вектора осуществляется при помощи тензора </w:t>
      </w:r>
      <w:r>
        <w:rPr>
          <w:lang w:val="en-US"/>
        </w:rPr>
        <w:t>II</w:t>
      </w:r>
      <w:r>
        <w:rPr/>
        <w:t xml:space="preserve"> ранга. Тензорами, описывающими операции сопоставл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</w:t>
      </w:r>
    </w:p>
    <w:p>
      <w:pPr>
        <w:pStyle w:val="Normal"/>
        <w:rPr/>
      </w:pPr>
      <w:r>
        <w:rPr/>
        <w:t xml:space="preserve">являются градиенты места. </w:t>
      </w:r>
    </w:p>
    <w:p>
      <w:pPr>
        <w:pStyle w:val="Normal"/>
        <w:jc w:val="both"/>
        <w:rPr/>
      </w:pPr>
      <w:r>
        <w:rPr>
          <w:u w:val="single"/>
        </w:rPr>
        <w:t>Градиенты места</w:t>
      </w:r>
      <w:r>
        <w:rPr/>
        <w:t>. Набла-операторы отсчетной и актуальной конфигураций определяются следующим образ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.</w:t>
      </w:r>
    </w:p>
    <w:p>
      <w:pPr>
        <w:pStyle w:val="Normal"/>
        <w:rPr/>
      </w:pPr>
      <w:r>
        <w:rPr/>
        <w:t xml:space="preserve">Дифференциальные операции в объемах </w:t>
      </w:r>
      <w:r>
        <w:rPr>
          <w:lang w:val="en-US"/>
        </w:rPr>
        <w:t>V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еобходимо тщательно различать.</w:t>
      </w:r>
    </w:p>
    <w:p>
      <w:pPr>
        <w:pStyle w:val="Normal"/>
        <w:rPr/>
      </w:pPr>
      <w:r>
        <w:rPr/>
        <w:t xml:space="preserve">Градиентами места называются градиенты векторов места частиц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Тензо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 xml:space="preserve"> не являются градиентами места, т.к. они равны единичному тензору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Действительно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Операции сопост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описываются следующими равенствам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</m:acc>
                  <m:acc>
                    <m:accPr>
                      <m:chr m:val="~"/>
                    </m:acc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.</w:t>
      </w:r>
    </w:p>
    <w:p>
      <w:pPr>
        <w:pStyle w:val="Normal"/>
        <w:rPr/>
      </w:pPr>
      <w:r>
        <w:rPr>
          <w:u w:val="single"/>
        </w:rPr>
        <w:t>Свойства градиентов места</w:t>
      </w:r>
      <w:r>
        <w:rPr/>
        <w:t>.</w:t>
      </w:r>
    </w:p>
    <w:p>
      <w:pPr>
        <w:pStyle w:val="Normal"/>
        <w:rPr/>
      </w:pPr>
      <w:r>
        <w:rPr/>
        <w:t>1) Диадное разложение градиентов места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</w:r>
    </w:p>
    <w:p>
      <w:pPr>
        <w:pStyle w:val="TextBody"/>
        <w:rPr/>
      </w:pPr>
      <w:r>
        <w:rPr/>
        <w:t>2) Градиенты места отсчетной и актуальной конфигураций являются взаимно обратными тензорам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Действительно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>3) Определители (третьи инварианты) градиентов места равны отношениям объемов частицы в отсчетной и актуальной конфигурациях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4) Выражения градиентов места через градиенты перемещений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Мера деформации Коши-Грина и ее геометрический смысл</w:t>
      </w:r>
    </w:p>
    <w:p>
      <w:pPr>
        <w:pStyle w:val="Normal"/>
        <w:rPr/>
      </w:pPr>
      <w:r>
        <w:rPr/>
        <w:t>Основное соотношение, описывающее операцию сопоставл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035" cy="175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Рассмотрим в отсчетной конфигурации два материальны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исходящих из одной и той же точки с вектором мес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несущие те же частицы отрезки актуальной конфигур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Скалярное произведение этих отрезков представляется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ind w:firstLine="708"/>
        <w:rPr/>
      </w:pPr>
      <w:r>
        <w:rPr/>
        <w:t>Этот тензор называется мерой конечной деформации Коши-Грина. Тензорное поле меры Коши-Грина определено для каждой материальной частицы и представляет собой симметричный положительный тензор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>Симметричность меры Коши-Грина следует из правила транспонирования свертки двух тензоров.</w:t>
      </w:r>
    </w:p>
    <w:p>
      <w:pPr>
        <w:pStyle w:val="Normal"/>
        <w:ind w:firstLine="708"/>
        <w:rPr/>
      </w:pPr>
      <w:r>
        <w:rPr>
          <w:u w:val="single"/>
        </w:rPr>
        <w:t>Геометрический смысл меры Коши-Грина</w:t>
      </w:r>
      <w:r>
        <w:rPr/>
        <w:t xml:space="preserve"> заключается в том, что с ее помощью можно получить решения задач об изменении параметром элементарных материальных отрезков, заданных в отсчетной конфигурации.</w:t>
      </w:r>
    </w:p>
    <w:p>
      <w:pPr>
        <w:pStyle w:val="Normal"/>
        <w:rPr/>
      </w:pPr>
      <w:r>
        <w:rPr/>
        <w:t>1) Изменение длины элементарного материального отрезка, заданного в отсчетной конфигурации. Пусть в отсчетной конфигурации задан элементарный отрезо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Несущий те же частицы среды отрезок актуальной конфигураци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можно определить при помощи основного соотнош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.</w:t>
      </w:r>
    </w:p>
    <w:p>
      <w:pPr>
        <w:pStyle w:val="Normal"/>
        <w:rPr/>
      </w:pPr>
      <w:r>
        <w:rPr/>
        <w:t>Квадрат длины этого отрезк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Таким образом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Относительное удлинение элементарного материального отрезка, имеющего в отсчетной конфигурации направлени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rPr/>
      </w:pPr>
      <w:r>
        <w:rPr/>
        <w:t>2) Изменение направления элементарного материального отрезка, заданного в отсчетной конфигурации.</w:t>
      </w:r>
    </w:p>
    <w:p>
      <w:pPr>
        <w:pStyle w:val="Normal"/>
        <w:rPr/>
      </w:pPr>
      <w:r>
        <w:rPr/>
        <w:t xml:space="preserve">Направление отрезка в актуальной конфигурации определяется единичным вектором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num>
            <m:den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ad>
              <m:radPr>
                <m:degHide m:val="1"/>
              </m:radPr>
              <m:deg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rad>
          </m:den>
        </m:f>
      </m:oMath>
      <w:r>
        <w:rPr/>
        <w:t>.</w:t>
      </w:r>
    </w:p>
    <w:p>
      <w:pPr>
        <w:pStyle w:val="TextBody"/>
        <w:rPr/>
      </w:pPr>
      <w:r>
        <w:rPr/>
        <w:t>3) Изменение угла между элементарными материальными отрезками, заданными в отсчетной конфигура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3460" cy="136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смотрим в отсчетной конфигурации два элементарных материальны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е векторы, задающие направление отрезков) и несущие те же частицы среды отре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актуальной конфигурации.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  <w:t xml:space="preserve">Определ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Используя решение первой задачи, окончательно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Геометрический смысл компонент меры Коши-Грина в ортонормированном базисе</w:t>
      </w:r>
      <w:r>
        <w:rPr/>
        <w:t>.</w:t>
      </w:r>
    </w:p>
    <w:p>
      <w:pPr>
        <w:pStyle w:val="Normal"/>
        <w:jc w:val="both"/>
        <w:rPr/>
      </w:pPr>
      <w:r>
        <w:rPr/>
        <w:t>Для выяснения смысла компонент меры Коши-Грин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найдем относительные удли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 элементарных материальных отрезков, лежащих в отсчетной конфигурации на базисных векторах, а также изменения первоначально прямых углов между этими отрезками (сдвиги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/>
        <w:t xml:space="preserve"> - угол в актуальной конфигурации между материальными отрезками, лежащими в отсчетной конфигурации на векторах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</w:t>
      </w:r>
      <w:r>
        <w:rPr>
          <w:lang w:val="en-US"/>
        </w:rPr>
        <w:t>k</w:t>
      </w:r>
      <w:r>
        <w:rPr/>
        <w:t>≠</w:t>
      </w:r>
      <w:r>
        <w:rPr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Согласно решениям задач 1) и 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TextBody"/>
        <w:rPr/>
      </w:pPr>
      <w:r>
        <w:rPr/>
        <w:t>Диагональные компоненты меры Коши-Грина в ортонормированном базисе определяются относительными удлинениями элементарных материальных отрезков, лежавших в отсчетной конфигурации на базисных векторах; а недиагональные компоненты определяются сдвигами, т.е. изменениями первоначально прямых углов между этими отрезкам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Мера деформации, обратная мере Коши-Грина, и ее геометрический смысл</w:t>
      </w:r>
    </w:p>
    <w:p>
      <w:pPr>
        <w:pStyle w:val="Normal"/>
        <w:ind w:firstLine="360"/>
        <w:jc w:val="both"/>
        <w:rPr/>
      </w:pPr>
      <w:r>
        <w:rPr/>
        <w:t>Мера Коши-Грина является невырожденным тензором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поэтому для этого тензора можно построить обратный тензор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согласно правилу обращения свертки двух тензоров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∇</m:t>
                            </m:r>
                          </m:e>
                        </m:acc>
                        <m:acc>
                          <m:accPr>
                            <m:chr m:val="~"/>
                          </m:acc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Согласно </w:t>
      </w:r>
      <w:r>
        <w:rPr>
          <w:lang w:val="en-US"/>
        </w:rPr>
        <w:t>II </w:t>
      </w:r>
      <w:r>
        <w:rPr/>
        <w:t>свойству градиентов места получаем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>Тензорное поле меры деформации, обратной мере Коши-Грина, определено для каждой материальной частицы и представляет собой симметричный положительный тензор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Для определения </w:t>
      </w:r>
      <w:r>
        <w:rPr>
          <w:u w:val="single"/>
        </w:rPr>
        <w:t>геометрического смысла меры деформации, обратной мере Коши-Грина</w:t>
      </w:r>
      <w:r>
        <w:rPr/>
        <w:t xml:space="preserve">, определим в актуальной конфигурации элементарную ориентированную материальную площадку, несущую те же частицы среды, что и заданная в отсчетной конфигурации площадк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- единичный вектор нормали к площадке, </w:t>
      </w:r>
      <w:r>
        <w:rPr>
          <w:lang w:val="en-US"/>
        </w:rPr>
        <w:t>dΩ</w:t>
      </w:r>
      <w:r>
        <w:rPr/>
        <w:t xml:space="preserve"> – ее площадь.</w:t>
      </w:r>
    </w:p>
    <w:p>
      <w:pPr>
        <w:pStyle w:val="Normal"/>
        <w:jc w:val="both"/>
        <w:rPr/>
      </w:pPr>
      <w:r>
        <w:rPr/>
        <w:t xml:space="preserve">Предположим, что рассматриваемая в отсчетной конфигурации площадк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натянута на векто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т.е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TextBody"/>
        <w:rPr/>
      </w:pPr>
      <w:r>
        <w:rPr/>
        <w:t>В актуальной конфигурации несущая те же частицы среды площадка определяется следующ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С использованием основного со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 xml:space="preserve">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Используем диадные разложения градиентов мест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ектор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несут в актуальной конфигурации те же частицы среды, что и материальные векторы, которые в отсчетной конфигурации лежали на базисных векторах.</w:t>
      </w:r>
    </w:p>
    <w:p>
      <w:pPr>
        <w:pStyle w:val="Normal"/>
        <w:jc w:val="both"/>
        <w:rPr/>
      </w:pPr>
      <w:r>
        <w:rPr/>
        <w:t xml:space="preserve">Рассмотрим в отсчетной конфигурации элементарный 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 В актуальной конфигурации те же частицы среды несет вектор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ектор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называются </w:t>
      </w:r>
      <w:r>
        <w:rPr>
          <w:u w:val="single"/>
        </w:rPr>
        <w:t>векторами материального базиса</w:t>
      </w:r>
      <w:r>
        <w:rPr/>
        <w:t xml:space="preserve"> или базисными векторами сопутствующей лагранжевой системы координат. Эти векторы образованы частицами среды и деформируются вместе со средой.</w:t>
      </w:r>
    </w:p>
    <w:p>
      <w:pPr>
        <w:pStyle w:val="Normal"/>
        <w:jc w:val="both"/>
        <w:rPr/>
      </w:pPr>
      <w:r>
        <w:rPr/>
        <w:t>Смешанное произведение векторов материального базиса представляет собой объем параллелепипеда, построенного на этих векторах, и поэтому выражается через относительное изменение объема материальной частицы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Умножим эти равенства н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и просуммируем по </w:t>
      </w:r>
      <w:r>
        <w:rPr>
          <w:lang w:val="en-US"/>
        </w:rPr>
        <w:t>s</w:t>
      </w:r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Умножая это равенство слева на тензор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наход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Итак, решение задачи об изменении элементарной ориентированной материальной площадки, заданной в отсчетной конфигурации, определяется следующим равенств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Определим площадь рассматриваемой площадки в актуальной конфигурации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>Таким образом, изменение площади элементарной ориентированной материальной площадки, заданной в отсчетной конфигурации, определяется равенств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ra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- единичная нормаль к площадке в отсчетной конфигурации.</w:t>
      </w:r>
    </w:p>
    <w:p>
      <w:pPr>
        <w:pStyle w:val="Normal"/>
        <w:jc w:val="both"/>
        <w:rPr/>
      </w:pPr>
      <w:r>
        <w:rPr/>
        <w:t>Нормаль к площадке в актуальной конфигурации определяется равенств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num>
          <m:den>
            <m:rad>
              <m:radPr>
                <m:degHide m:val="1"/>
              </m:radPr>
              <m:deg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Меры деформации Альманси и Фингера и их геометрический смысл</w:t>
      </w:r>
    </w:p>
    <w:p>
      <w:pPr>
        <w:pStyle w:val="Normal"/>
        <w:ind w:firstLine="360"/>
        <w:jc w:val="both"/>
        <w:rPr/>
      </w:pPr>
      <w:r>
        <w:rPr/>
        <w:t xml:space="preserve">Рассмотрим в актуальной конфигурации элементарный материальный отре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 xml:space="preserve">. Несущий те же частицы среды отре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отсчетной конфигурации определяется основным соотношени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Рассмотрим теперь два векто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 Их прообразы в отсчетной конфигурац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p>
            <m:e>
              <m:acc>
                <m:accPr>
                  <m:chr m:val="~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Скалярное произведение этих векторо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Тензор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acc>
      </m:oMath>
      <w:r>
        <w:rPr/>
        <w:t xml:space="preserve"> называется мерой конечной деформации Альманси.</w:t>
      </w:r>
    </w:p>
    <w:p>
      <w:pPr>
        <w:pStyle w:val="Normal"/>
        <w:rPr/>
      </w:pPr>
      <w:r>
        <w:rPr/>
        <w:t>Тензор, обратный мере Альманси, называется мерой конечной деформации Фингер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.</w:t>
      </w:r>
    </w:p>
    <w:p>
      <w:pPr>
        <w:pStyle w:val="TextBody"/>
        <w:rPr/>
      </w:pPr>
      <w:r>
        <w:rPr/>
        <w:t>Тензорные поля мер Альманси и Фингера определены для каждой материальной частицы и представляют собой симметричные положительные тензоры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 {</m:t>
        </m:r>
        <m:acc>
          <m:accPr>
            <m:chr m:val="~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 {</m:t>
            </m:r>
            <m:acc>
              <m:accPr>
                <m:chr m:val="~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Геометрический смысл мер Альманси и Фингера</w:t>
      </w:r>
      <w:r>
        <w:rPr/>
        <w:t>. При помощи меры Альманси можно решить задачи об изменении параметров элементарных материальных отрезков, заданных в актуальной конфигурации, т.е. по заданию отрезка в актуальной конфигурации можно определить его длину и направление в отсчетной конфигурации, а также изменение угла между двумя отрезками, заданными в актуальной конфигурации.</w:t>
      </w:r>
    </w:p>
    <w:p>
      <w:pPr>
        <w:pStyle w:val="Normal"/>
        <w:jc w:val="both"/>
        <w:rPr/>
      </w:pPr>
      <w:r>
        <w:rPr/>
        <w:t>Мера Фингера позволяет описать изменение элементарной ориентированной материальной площадки, заданной в актуальной конфигурации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Линейный тензор деформации. Линейные тензор и вектор поворота</w:t>
      </w:r>
    </w:p>
    <w:p>
      <w:pPr>
        <w:pStyle w:val="Normal"/>
        <w:jc w:val="both"/>
        <w:rPr/>
      </w:pPr>
      <w:r>
        <w:rPr/>
        <w:t xml:space="preserve">Рассмотрим в отсчетной конфигурации две бесконечно близкие частицы с векторами мес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 Векторы места этих частиц в актуальной конфигурац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представляет собой относительное перемещение двух бесконечно близких частиц среды и выражается через градиент поля перемещений следующ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>Разложим транспонированный градиент перемещения на симметричную и кососимметричную част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f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</m:oMath>
      </m:oMathPara>
    </w:p>
    <w:p>
      <w:pPr>
        <w:pStyle w:val="Normal"/>
        <w:jc w:val="both"/>
        <w:rPr/>
      </w:pPr>
      <w:r>
        <w:rPr/>
        <w:t>Симметричная часть градиента перемещений называется линейным тензором деформации 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>). Это название связано с тем, что этот тензор линейным образом выражается через поле перемещений.</w:t>
      </w:r>
    </w:p>
    <w:p>
      <w:pPr>
        <w:pStyle w:val="Normal"/>
        <w:jc w:val="both"/>
        <w:rPr/>
      </w:pPr>
      <w:r>
        <w:rPr/>
        <w:t xml:space="preserve">Кососимметричная часть транспонированного градиента перемещений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называется линейным тензором поворота.</w:t>
      </w:r>
    </w:p>
    <w:p>
      <w:pPr>
        <w:pStyle w:val="Normal"/>
        <w:jc w:val="both"/>
        <w:rPr/>
      </w:pPr>
      <w:r>
        <w:rPr/>
        <w:t xml:space="preserve">Вектор, сопутствующий этому тензору, называется линейным вектором поворо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>. Линейный вектор поворота равен половине ротора поля перемещений.</w:t>
      </w:r>
    </w:p>
    <w:p>
      <w:pPr>
        <w:pStyle w:val="Normal"/>
        <w:jc w:val="both"/>
        <w:rPr/>
      </w:pPr>
      <w:r>
        <w:rPr>
          <w:u w:val="single"/>
        </w:rPr>
        <w:t>Диадное разложение линейного тензора деформаций</w:t>
      </w:r>
      <w:r>
        <w:rPr/>
        <w:t xml:space="preserve"> име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  <w:t>Компоненты этого тензора в ортонормированном базисе определяются соотношениями Кош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>Относительное перемещение двух бесконечно близких частиц сред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rPr/>
      </w:pPr>
      <w:r>
        <w:rPr/>
        <w:t>может быть представлено следующ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Слагаемое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представляет собой перемещение вследствие деформации среды (изменения расстояния между частицами). Слагаемо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описывает перемещение бесконечно малой окрестности рассматриваемой частицы как абсолютно твердого тела.</w:t>
      </w:r>
    </w:p>
    <w:p>
      <w:pPr>
        <w:pStyle w:val="Normal"/>
        <w:rPr/>
      </w:pPr>
      <w:r>
        <w:rPr/>
        <w:t xml:space="preserve">Действительно, пр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0470" cy="1043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м случае с точностью до бесконечно малых высших порядков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acc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Тензоры конечной деформации Коши-Грина и Альманси</w:t>
      </w:r>
    </w:p>
    <w:p>
      <w:pPr>
        <w:pStyle w:val="Normal"/>
        <w:rPr/>
      </w:pPr>
      <w:r>
        <w:rPr/>
        <w:t xml:space="preserve">Тензором конечной деформации Коши-Грина называется тензор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450" cy="35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нзором конечной деформации Альманси называется тензо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3425" cy="363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ензоры конечной деформации могут быть выражены через градиенты перемещений. Тензор </w:t>
      </w:r>
      <w:r>
        <w:rPr/>
        <w:drawing>
          <wp:inline distT="0" distB="0" distL="0" distR="0">
            <wp:extent cx="151130" cy="269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82" r="-14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ражается через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а </w:t>
      </w:r>
      <w:r>
        <w:rPr/>
        <w:drawing>
          <wp:inline distT="0" distB="0" distL="0" distR="0">
            <wp:extent cx="17462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70" r="-1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ерез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>Геометрический смысл тензоров конечной деформации такой же, как у соответствующих мер деформации.</w:t>
      </w:r>
    </w:p>
    <w:p>
      <w:pPr>
        <w:pStyle w:val="TextBody"/>
        <w:rPr/>
      </w:pPr>
      <w:r>
        <w:rPr/>
        <w:t>Мы рассмотрим только тензор конечной деформации Коши-Грина. Его выражение через градиент перемещения получим с использованием определения меры Коши-Грин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acc>
            <m:accPr>
              <m:chr m:val="~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>и свойства градиента мест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914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Таким образом, тензор конечной деформации Коши-Грина отличается от линейного тензора деформации нелинейным слагаемы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9805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метим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Выражение компонент тензора деформации Коши-Грина через компоненты вектора перемещения также называются соотношениями Кош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200" cy="394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Можно показать, что при жестком перемещении сплошной среды (перемещение среды как абсолютно твердого тела) мера Коши-Грин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совпадает с единичным тензором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, </w:t>
      </w:r>
      <w:r>
        <w:rPr/>
        <w:drawing>
          <wp:inline distT="0" distB="0" distL="0" distR="0">
            <wp:extent cx="349885" cy="211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>Тензор конечной деформации Коши-Грина можно также выразить через линейный тензор деформации и линейный тензор поворота. Для этого вспомним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Используя известное тождеств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,</w:t>
      </w:r>
    </w:p>
    <w:p>
      <w:pPr>
        <w:pStyle w:val="Normal"/>
        <w:rPr/>
      </w:pPr>
      <w:r>
        <w:rPr/>
        <w:t>окончательно получае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5835" cy="424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Нелинейное слагаемое, отличающее тензор деформации Коши-Грина от линейного тензора деформации, зависит не только от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, но и от линейного вектора поворота. Для того чтобы этим слагаемым можно было пренебречь, требуется малость не только компонент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, но и компонен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>.</w:t>
      </w:r>
    </w:p>
    <w:p>
      <w:pPr>
        <w:pStyle w:val="Heading3"/>
        <w:numPr>
          <w:ilvl w:val="1"/>
          <w:numId w:val="2"/>
        </w:numPr>
        <w:rPr/>
      </w:pPr>
      <w:r>
        <w:rPr/>
        <w:t>Линейная теория деформаций (теория малых деформаций)</w:t>
      </w:r>
    </w:p>
    <w:p>
      <w:pPr>
        <w:pStyle w:val="TextBody"/>
        <w:rPr/>
      </w:pPr>
      <w:r>
        <w:rPr/>
        <w:t>Линейная теория деформаций основана на предположении о покомпонентной малости градиента перемещени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rPr/>
      </w:pPr>
      <w:r>
        <w:rPr/>
        <w:t>Это предположение эквивалентно другому: об одновременной покомпонентной малости линейного тензора деформации и линейного вектора поворо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rPr/>
      </w:pPr>
      <w:r>
        <w:rPr/>
        <w:t>Такое предположение позволяет при описании деформированного состояния сплошной среды в рамках линейной теор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небрегать квадратами и более высокими степенями компонент градиента перемещения, линейного тензора деформации и линейного вектора поворота по сравнению с их первыми степен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ождествлять производные перемещения по координатам отсчетной и актуальной конфигураций, т.е. считать приближен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Действительно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Последним слагаемым в линейном приближении следует пренебреч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ождествлять градиенты перемещения в отсчетной и актуальной конфигурациях, т.е. считать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ождествлять тензоры конечной деформации Коши-Грина и Альманси с линейным тензором деформа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265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ывать изменение объема частицы при помощи первого инварианта линейного тензора деформаци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p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Действительно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В линейном приближени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>Получим в линейном приближении решения задач об изменении длин элементарных материальных отрезков, заданных в отсчетной конфигурации, и об изменении углов между этими отрезками. В линейном приближении следует считать, чт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</m:oMath>
      </m:oMathPara>
    </w:p>
    <w:p>
      <w:pPr>
        <w:pStyle w:val="Normal"/>
        <w:jc w:val="both"/>
        <w:rPr/>
      </w:pPr>
      <w:r>
        <w:rPr/>
        <w:t>и пренебречь вторыми и более высокими степенями ε</w:t>
      </w:r>
      <w:r>
        <w:rPr>
          <w:vertAlign w:val="subscript"/>
          <w:lang w:val="en-US"/>
        </w:rPr>
        <w:t>kl</w:t>
      </w:r>
      <w:r>
        <w:rPr/>
        <w:t>.</w:t>
      </w:r>
    </w:p>
    <w:p>
      <w:pPr>
        <w:pStyle w:val="Normal"/>
        <w:jc w:val="both"/>
        <w:rPr/>
      </w:pPr>
      <w:r>
        <w:rPr/>
        <w:t xml:space="preserve">Удлинение элементарного материального отрезка, имевшего в отсчетной конфигурации направлени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Корень разложим в ряд по степеня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и сохраним только линейные слагаемые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</m:oMath>
      </m:oMathPara>
    </w:p>
    <w:p>
      <w:pPr>
        <w:pStyle w:val="Normal"/>
        <w:jc w:val="both"/>
        <w:rPr/>
      </w:pPr>
      <w:r>
        <w:rPr/>
        <w:t xml:space="preserve">Найдем угол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 xml:space="preserve"> в актуальной конфигурации между двумя элементарными материальными отрезками, имевшими в отсчетной конфигурации направления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Раскладывая в ря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получа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 рамках линейного приближения окончательно получа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u w:val="single"/>
        </w:rPr>
        <w:t>Геометрический смысл линейного тензора деформаций</w:t>
      </w:r>
      <w:r>
        <w:rPr/>
        <w:t>. Этот тензор позволяет определить в рамках допущений теории малых деформаций удлинения элементарных материальных отрезков и изменения углов между этими отрезками.</w:t>
      </w:r>
    </w:p>
    <w:p>
      <w:pPr>
        <w:pStyle w:val="Normal"/>
        <w:jc w:val="both"/>
        <w:rPr/>
      </w:pPr>
      <w:r>
        <w:rPr>
          <w:u w:val="single"/>
        </w:rPr>
        <w:t>Геометрический смысл компонент линейного тензора деформации</w:t>
      </w:r>
      <w:r>
        <w:rPr/>
        <w:t>. Определим удлинения элементарных материальных отрезков, лежащих в отсчетной конфигурации на векторах ортонормированного базиса, а также изменения первоначально прямых углов между этими отрезками (сдвиги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</m:oMath>
      </m:oMathPara>
    </w:p>
    <w:p>
      <w:pPr>
        <w:pStyle w:val="TextBody"/>
        <w:rPr/>
      </w:pPr>
      <w:r>
        <w:rPr/>
        <w:t>Таким образом, в линейной теории деформаций диагональные компоненты линейного тензора деформаций в ортонормированном базисе представляют собой удлинения материальных отрезков, лежащих на базисных векторах, а недиагональные – изменения первоначально прямых углов между этими отрезками, т.е. сдвиги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Условия сплошности в линейной теории деформаций</w:t>
      </w:r>
    </w:p>
    <w:p>
      <w:pPr>
        <w:pStyle w:val="Normal"/>
        <w:jc w:val="both"/>
        <w:rPr/>
      </w:pPr>
      <w:r>
        <w:rPr/>
        <w:t xml:space="preserve">До сих пор мы считали известным поле перемещени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которое и задает рассматриваемую актуальную конфигурацию. Теперь мы будем рассматривать обратную задачу. Считается заданным поле линейного тензора деформаций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>. Требуется установить, при каких условиях это тензорное поле может описывать поле деформаций в сплошной среде, т.е. при каких условиях существует векторное по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>В математическом плане поставленная задача сводится к интегрированию системы 6 дифференциальных уравнений в частных производных (эти уравнения вытекают из соотношений Коши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 этих уравнениях </w:t>
      </w:r>
      <w:r>
        <w:rPr>
          <w:lang w:val="en-US"/>
        </w:rPr>
        <w:t>ε</w:t>
      </w:r>
      <w:r>
        <w:rPr>
          <w:vertAlign w:val="subscript"/>
          <w:lang w:val="en-US"/>
        </w:rPr>
        <w:t>kl</w:t>
      </w:r>
      <w:r>
        <w:rPr/>
        <w:t xml:space="preserve"> – заданные функ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- неизвестные функции. Число уравнений (6) больше числа неизвестных функций (3), поэтому система может иметь решение только при наложении некоторых дополнительных условий на заданн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при произвольных функциях </w:t>
      </w:r>
      <w:r>
        <w:rPr>
          <w:lang w:val="en-US"/>
        </w:rPr>
        <w:t>ε</w:t>
      </w:r>
      <w:r>
        <w:rPr>
          <w:vertAlign w:val="subscript"/>
          <w:lang w:val="en-US"/>
        </w:rPr>
        <w:t>kl</w:t>
      </w:r>
      <w:r>
        <w:rPr/>
        <w:t xml:space="preserve"> система может и не иметь решений.</w:t>
      </w:r>
    </w:p>
    <w:p>
      <w:pPr>
        <w:pStyle w:val="Normal"/>
        <w:jc w:val="both"/>
        <w:rPr/>
      </w:pPr>
      <w:r>
        <w:rPr/>
        <w:t>Условия разрешимости этой системы уравнений и представляют собой условия совместности деформаций, иначе – условия сплошности в линейной теории деформаций.</w:t>
      </w:r>
    </w:p>
    <w:p>
      <w:pPr>
        <w:pStyle w:val="Normal"/>
        <w:jc w:val="both"/>
        <w:rPr/>
      </w:pPr>
      <w:r>
        <w:rPr/>
        <w:t xml:space="preserve">Поясним сделанный вывод наглядной геометрической интерпретацией. Разобьем рассматриваемый объем среды в отсчетной конфигурации на элементарные кубики. Заданное тензорное поле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 удлинения ребер этих кубиков и изменения углов между ребрами. В результате в актуальной конфигурации получатся параллелепипеды, сложить которые в сплошную (лишенную разрывов) среду можно только при условии согласованности деформаций элементарных кубик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800" cy="1146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словия совместности деформаций обеспечивают согласованность деформаций рассматриваемых элементарных кубиков, поэтому они так и называются.</w:t>
      </w:r>
    </w:p>
    <w:p>
      <w:pPr>
        <w:pStyle w:val="Normal"/>
        <w:rPr/>
      </w:pPr>
      <w:r>
        <w:rPr/>
        <w:t>Впервые условия совместности деформаций в линейной теории получил Сен-Венан путем исключения компонент перемещения из соотношений Коши, поэтому условия совместности деформаций часто называют зависимостями Сен-Венана. Мы получим эти условия иным путем – как условия интегрируемости дифференциальной формы для относительного перемещения двух бесконечно близких частиц среды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 - заданное поле линейного тензора деформаций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- неизвестное поле линейного тензора поворота.</w:t>
      </w:r>
    </w:p>
    <w:p>
      <w:pPr>
        <w:pStyle w:val="Normal"/>
        <w:jc w:val="both"/>
        <w:rPr/>
      </w:pPr>
      <w:r>
        <w:rPr/>
        <w:t xml:space="preserve">Условие интегрируемости этой дифференциальной формы (т.е. условие существования векторного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)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Т.к. тензор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 - симметричный, а тензор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- кососимметричный, это условие приводится к вид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>Воспользуемся выражением ротора кососимметричного тензора через сопутствующий вектор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- линейный вектор поворота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  <w:t>Условие интегрируемости принима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>,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Итак, при выполнении последнего условия может быть проинтегрирована дифференциальная фо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Условие интегрируемости дифференциальной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k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выполнении услов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k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заданному полю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можно найти векторное пол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векторное пол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такое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этому услов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k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есть условие сплошности или условие совместности деформаций в линейной теории деформаций.</w:t>
      </w:r>
    </w:p>
    <w:p>
      <w:pPr>
        <w:pStyle w:val="Normal"/>
        <w:jc w:val="both"/>
        <w:rPr/>
      </w:pPr>
      <w:r>
        <w:rPr/>
        <w:t xml:space="preserve">Мы доказывали, что тензо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k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 является симметричным, поэтому тензорное условие сплошности эквивалентно шести скалярным условиям сплошности (соотношения Сен-Венана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Определение поля перемещений по линейному тензору деформаций</w:t>
      </w:r>
    </w:p>
    <w:p>
      <w:pPr>
        <w:pStyle w:val="Normal"/>
        <w:rPr/>
      </w:pPr>
      <w:r>
        <w:rPr/>
        <w:t xml:space="preserve">Пусть задано поле линейного тензора деформаций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>, удовлетворяющее условию сплошности. Тогда могут быть проинтегрированы дифференциальные форм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rPr/>
      </w:pPr>
      <w:r>
        <w:rPr/>
        <w:t xml:space="preserve">и найдены векторные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08" w:hanging="708"/>
        <w:jc w:val="center"/>
        <w:rPr/>
      </w:pPr>
      <w:r>
        <w:rPr/>
        <w:drawing>
          <wp:inline distT="0" distB="0" distL="0" distR="0">
            <wp:extent cx="1738630" cy="1899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некоторая фиксированная частица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- произвольная частица среды; </w:t>
      </w:r>
      <w:r>
        <w:rPr>
          <w:lang w:val="en-US"/>
        </w:rPr>
        <w:t>L</w:t>
      </w:r>
      <w:r>
        <w:rPr/>
        <w:t xml:space="preserve"> – непрерывная кривая, соединяющая точку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точко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;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произвольная точка кривой </w:t>
      </w:r>
      <w:r>
        <w:rPr>
          <w:lang w:val="en-US"/>
        </w:rPr>
        <w:t>L</w:t>
      </w:r>
      <w:r>
        <w:rPr/>
        <w:t xml:space="preserve">;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произвольная точка кривой </w:t>
      </w:r>
      <w:r>
        <w:rPr>
          <w:lang w:val="en-US"/>
        </w:rPr>
        <w:t>L</w:t>
      </w:r>
      <w:r>
        <w:rPr/>
        <w:t xml:space="preserve">´ - часть кривой </w:t>
      </w:r>
      <w:r>
        <w:rPr>
          <w:lang w:val="en-US"/>
        </w:rPr>
        <w:t>L</w:t>
      </w:r>
      <w:r>
        <w:rPr/>
        <w:t xml:space="preserve"> от точк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 точки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Пусть кривая </w:t>
      </w:r>
      <w:r>
        <w:rPr>
          <w:lang w:val="en-US"/>
        </w:rPr>
        <w:t>L</w:t>
      </w:r>
      <w:r>
        <w:rPr/>
        <w:t xml:space="preserve"> обходится от точк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 точк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Интегрируя дифференциальные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>, получа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(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значения перемещения и линейного вектора поворота в частиц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дставим в формулу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выражени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 Получа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×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/>
        <w:t>Интегрируем повторный интеграл по частям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×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∫"/>
                  <m:supHide m:val="1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>.</w:t>
      </w:r>
    </w:p>
    <w:p>
      <w:pPr>
        <w:pStyle w:val="TextBody"/>
        <w:rPr/>
      </w:pPr>
      <w:r>
        <w:rPr/>
        <w:t>Таким образом, выражение поля перемещений через линейный тензор деформаций имеет вид (формула Чезаро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</m:oMath>
      </m:oMathPara>
    </w:p>
    <w:p>
      <w:pPr>
        <w:pStyle w:val="TextBody"/>
        <w:rPr/>
      </w:pPr>
      <w:r>
        <w:rPr/>
        <w:t>Формула Чезаро показывает, что по заданному полю деформаций поле перемещений можно определить с точностью до перемещения среды как абсолютно твердого тел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произвольное поступательное перемещение вместе с частицей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задает произвольный поворот объема </w:t>
      </w:r>
      <w:r>
        <w:rPr>
          <w:lang w:val="en-US"/>
        </w:rPr>
        <w:t>V</w:t>
      </w:r>
      <w:r>
        <w:rPr/>
        <w:t xml:space="preserve"> среды вокруг точк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теграл в формуле Чезаро описывает перемещение среды как абсолютно твердого те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7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ourier New" w:hAnsi="Courier New" w:cs="Arial"/>
      <w:b/>
      <w:bCs/>
      <w:smallCap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7:45:00Z</dcterms:created>
  <dc:creator>Ярослав</dc:creator>
  <dc:description/>
  <dc:language>en-US</dc:language>
  <cp:lastModifiedBy>-</cp:lastModifiedBy>
  <dcterms:modified xsi:type="dcterms:W3CDTF">2002-08-26T13:19:00Z</dcterms:modified>
  <cp:revision>15</cp:revision>
  <dc:subject/>
  <dc:title>1</dc:title>
</cp:coreProperties>
</file>