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самостійної робо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 курсу „Опір матеріалів” (практичні заняття)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ab/>
        <w:t>Для самостійної роботи студентам пропонується рішення наступних задач із „</w:t>
      </w:r>
      <w:r>
        <w:rPr>
          <w:sz w:val="28"/>
          <w:szCs w:val="28"/>
        </w:rPr>
        <w:t>Сборника задач по сопротивлению материалов</w:t>
      </w:r>
      <w:r>
        <w:rPr>
          <w:sz w:val="28"/>
          <w:szCs w:val="28"/>
          <w:lang w:val="uk-UA"/>
        </w:rPr>
        <w:t xml:space="preserve">” под </w:t>
      </w:r>
      <w:r>
        <w:rPr>
          <w:sz w:val="28"/>
          <w:szCs w:val="28"/>
        </w:rPr>
        <w:t>ред. В.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ачурина, Изд-во «Наука», Москва, 1970.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</w:rPr>
        <w:tab/>
        <w:t>Ном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дач: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, 1.9, 1.15, 1.20, 1.21, 1.32, 1.36, 1.58, 1.59, 1.60, 1.67, 1.83, 1.89, 1.97, 1.100, 1.105, 1.109, 1.110, 1.111, 1.119.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, 2.4, 2.5, 2.8, 2.11, 2.15, 2.17, 2.18, 2.13, 2.25, 2.30, 2.32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, 3.10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, 4.6, 4.17, 4.33, 4.34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/>
      </w:pPr>
      <w:r>
        <w:rPr>
          <w:sz w:val="28"/>
          <w:szCs w:val="28"/>
        </w:rPr>
        <w:tab/>
        <w:t>5.1, 5.3, 5.9, 5.19, 5.22, 5.24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1, 6.5, 6.29, 6.32, 6.33, 6.45, 6.60, 6.87, 6.89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5, 7.6, 7.9, 7.48, 7.51, 7.55, 7.57, 7.59, 7.67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8, 9.9, 9.37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4, 10.7, 10.21, 10.27, 10.29., 10.73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1, 11.15</w:t>
      </w:r>
    </w:p>
    <w:p>
      <w:pPr>
        <w:pStyle w:val="Normal"/>
        <w:tabs>
          <w:tab w:val="clear" w:pos="708"/>
          <w:tab w:val="left" w:pos="709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.1, 12,5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14.41, 14.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вчальна література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М.Ю.Швайко. Опір матеріалів. Ч.1, ч.2. Вид-во ДДУ, 1992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Сборник задач по сопротивлению материалов</w:t>
      </w:r>
      <w:r>
        <w:rPr>
          <w:sz w:val="28"/>
          <w:szCs w:val="28"/>
          <w:lang w:val="uk-UA"/>
        </w:rPr>
        <w:t xml:space="preserve"> под </w:t>
      </w:r>
      <w:r>
        <w:rPr>
          <w:sz w:val="28"/>
          <w:szCs w:val="28"/>
        </w:rPr>
        <w:t>ред. В.К.Качурина, Изд-во «Наука», Москва, 1970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И.Н.Миролюбов и др. </w:t>
      </w:r>
      <w:r>
        <w:rPr>
          <w:sz w:val="28"/>
          <w:szCs w:val="28"/>
        </w:rPr>
        <w:t>Пособие к решению задач по сопротивлению материалов. «Высшая школа», Москва, 1998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ктикум із курсу „Опір матеріалів”, Дн-ськ, РВВ ДНУ, 200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джента"/>
    <w:basedOn w:val="Heading3"/>
    <w:qFormat/>
    <w:pPr>
      <w:numPr>
        <w:ilvl w:val="0"/>
        <w:numId w:val="0"/>
      </w:numPr>
      <w:spacing w:lineRule="auto" w:line="216" w:before="240" w:after="240"/>
      <w:ind w:firstLine="567"/>
      <w:jc w:val="both"/>
      <w:outlineLvl w:val="9"/>
    </w:pPr>
    <w:rPr>
      <w:rFonts w:ascii="Comic Sans MS" w:hAnsi="Comic Sans MS" w:cs="Comic Sans MS"/>
      <w:b w:val="false"/>
      <w:i/>
      <w:color w:val="CC99FF"/>
      <w:spacing w:val="2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25:00Z</dcterms:created>
  <dc:creator>Наталья</dc:creator>
  <dc:description/>
  <cp:keywords/>
  <dc:language>en-US</dc:language>
  <cp:lastModifiedBy>Инга Сафронова</cp:lastModifiedBy>
  <dcterms:modified xsi:type="dcterms:W3CDTF">2001-12-31T22:02:00Z</dcterms:modified>
  <cp:revision>3</cp:revision>
  <dc:subject/>
  <dc:title>Завдання </dc:title>
</cp:coreProperties>
</file>