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1842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-батьков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 успішності (ба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ічна гру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нійчук Валерія Вікт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3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ідайчик Аліна Павлі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3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а Анастасія Сергії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3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кельська Софія Геннадії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3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єєва Марія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3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дловська Катери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3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27:00Z</dcterms:created>
  <dc:creator>S</dc:creator>
  <dc:description/>
  <cp:keywords/>
  <dc:language>en-US</dc:language>
  <cp:lastModifiedBy>Віталій Кривошеїн</cp:lastModifiedBy>
  <dcterms:modified xsi:type="dcterms:W3CDTF">2025-07-22T08:26:00Z</dcterms:modified>
  <cp:revision>3</cp:revision>
  <dc:subject/>
  <dc:title/>
</cp:coreProperties>
</file>