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98855</wp:posOffset>
                </wp:positionV>
                <wp:extent cx="5554980" cy="189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ривченко Дмитро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тренко Мальвіна Серг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5,2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ксименко Аліна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,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овкотруб Богдан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,8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видкий Олег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9,0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іщанин Еліна Євген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,4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4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8.9pt;mso-wrap-distance-left:0pt;mso-wrap-distance-right:9pt;mso-wrap-distance-top:0pt;mso-wrap-distance-bottom:0pt;margin-top:78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ивченко Дмитро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тренко Мальвіна Серг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5,2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ксименко Аліна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,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вкотруб Богдан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,8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видкий Олег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9,0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іщанин Еліна Євген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,4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4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05:00Z</dcterms:created>
  <dc:creator>S</dc:creator>
  <dc:description/>
  <cp:keywords/>
  <dc:language>en-US</dc:language>
  <cp:lastModifiedBy>Віталій Кривошеїн</cp:lastModifiedBy>
  <dcterms:modified xsi:type="dcterms:W3CDTF">2025-07-22T08:18:00Z</dcterms:modified>
  <cp:revision>3</cp:revision>
  <dc:subject/>
  <dc:title/>
</cp:coreProperties>
</file>