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37895</wp:posOffset>
                </wp:positionV>
                <wp:extent cx="5554980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арченко Над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7,3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Ц-22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ох Ксенія Євге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7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Ц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нько Валерія Олег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8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Ц-22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pt;mso-wrap-distance-left:0pt;mso-wrap-distance-right:9pt;mso-wrap-distance-top:0pt;mso-wrap-distance-bottom:0pt;margin-top:73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арченко Надія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7,3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Ц-22-1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ох Ксенія Євге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7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Ц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нько Валерія Олег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8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Ц-22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29:00Z</dcterms:created>
  <dc:creator>S</dc:creator>
  <dc:description/>
  <cp:keywords/>
  <dc:language>en-US</dc:language>
  <cp:lastModifiedBy>Віталій Кривошеїн</cp:lastModifiedBy>
  <dcterms:modified xsi:type="dcterms:W3CDTF">2025-07-22T08:33:00Z</dcterms:modified>
  <cp:revision>3</cp:revision>
  <dc:subject/>
  <dc:title/>
</cp:coreProperties>
</file>