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76935</wp:posOffset>
                </wp:positionV>
                <wp:extent cx="55549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арапай Даря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9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иховид Анна Богда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7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апранова Анастасія Владислав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зар Яна Генад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,3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ешова Софія Анд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,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Ф-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3pt;mso-wrap-distance-left:0pt;mso-wrap-distance-right:9pt;mso-wrap-distance-top:0pt;mso-wrap-distance-bottom:0pt;margin-top:6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арапай Даря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9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иховид Анна Богда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7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пранова Анастасія Владислав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зар Яна Генад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,3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ешова Софія Анд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,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Ф-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21:00Z</dcterms:created>
  <dc:creator>S</dc:creator>
  <dc:description/>
  <cp:keywords/>
  <dc:language>en-US</dc:language>
  <cp:lastModifiedBy>Віталій Кривошеїн</cp:lastModifiedBy>
  <dcterms:modified xsi:type="dcterms:W3CDTF">2025-07-22T08:30:00Z</dcterms:modified>
  <cp:revision>3</cp:revision>
  <dc:subject/>
  <dc:title/>
</cp:coreProperties>
</file>