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36955</wp:posOffset>
                </wp:positionV>
                <wp:extent cx="5554980" cy="2523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252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561"/>
                              <w:gridCol w:w="1796"/>
                              <w:gridCol w:w="1797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’я, по-батькові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йтинг успішності (бал)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адемічна гру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отов Іван Дмитр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-22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епа Ан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1,12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-22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Шевченко Нікіта Олександр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1,3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-22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авлик Ярослав Олександр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0,1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-22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ихонова Діана Олег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9,5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-22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алкін Радіон Володимир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8,3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-22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Благовісна Олександра Андрії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7,4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-22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таркова Кіра Олексії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5,15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-22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Боса Анастасія Олександр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2,3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-22-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98.7pt;mso-wrap-distance-left:0pt;mso-wrap-distance-right:9pt;mso-wrap-distance-top:0pt;mso-wrap-distance-bottom:0pt;margin-top:81.6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561"/>
                        <w:gridCol w:w="1796"/>
                        <w:gridCol w:w="1797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’я, по-батькові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йтинг успішності (бал)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чна гру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отов Іван Дмитр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-22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епа Анна Олександр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1,12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-22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Шевченко Нікіта Олександр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1,3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-22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авлик Ярослав Олександр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0,1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-22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ихонова Діана Олег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9,5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-22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алкін Радіон Володимир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8,3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-22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Благовісна Олександра Андрії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7,4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-22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таркова Кіра Олексії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5,15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-22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Боса Анастасія Олександр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2,3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-22-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7:08:00Z</dcterms:created>
  <dc:creator>S</dc:creator>
  <dc:description/>
  <cp:keywords/>
  <dc:language>en-US</dc:language>
  <cp:lastModifiedBy>Віталій Кривошеїн</cp:lastModifiedBy>
  <dcterms:modified xsi:type="dcterms:W3CDTF">2025-07-22T08:15:00Z</dcterms:modified>
  <cp:revision>3</cp:revision>
  <dc:subject/>
  <dc:title/>
</cp:coreProperties>
</file>