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15035</wp:posOffset>
                </wp:positionV>
                <wp:extent cx="5554980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ордієнко Анастасія Геннад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2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СМ-24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єликов Георгій Костянтин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,8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М-24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остовський Роман Олександ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,29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М-24м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pt;mso-wrap-distance-left:0pt;mso-wrap-distance-right:9pt;mso-wrap-distance-top:0pt;mso-wrap-distance-bottom:0pt;margin-top:7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ордієнко Анастасія Геннад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2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СМ-24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єликов Георгій Костянтин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,8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-24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остовський Роман Олександ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,29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-24м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11:00Z</dcterms:created>
  <dc:creator>S</dc:creator>
  <dc:description/>
  <cp:keywords/>
  <dc:language>en-US</dc:language>
  <cp:lastModifiedBy>Віталій Кривошеїн</cp:lastModifiedBy>
  <dcterms:modified xsi:type="dcterms:W3CDTF">2025-07-22T08:20:00Z</dcterms:modified>
  <cp:revision>3</cp:revision>
  <dc:subject/>
  <dc:title/>
</cp:coreProperties>
</file>