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йтинг студентів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520825</wp:posOffset>
                </wp:positionV>
                <wp:extent cx="5554980" cy="1047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4561"/>
                              <w:gridCol w:w="1796"/>
                              <w:gridCol w:w="1797"/>
                            </w:tblGrid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ізвище, імя, по-батькові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йтинг успішності (бал)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кадемічна груп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ябчук Софія Ігор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8,45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Г-2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у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митренко Анастасія Гліб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4,55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Г-2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у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82.5pt;mso-wrap-distance-left:9pt;mso-wrap-distance-right:0pt;mso-wrap-distance-top:0pt;mso-wrap-distance-bottom:0pt;margin-top:119.75pt;mso-position-vertical-relative:page;margin-left:3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4561"/>
                        <w:gridCol w:w="1796"/>
                        <w:gridCol w:w="1797"/>
                      </w:tblGrid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ізвище, імя, по-батькові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йтинг успішності (бал)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кадемічна груп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ябчук Софія Ігор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8,45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Г-23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у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митренко Анастасія Гліб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4,55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Г-23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у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а результатами семестрового контрол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І семестру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н.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3:56:00Z</dcterms:created>
  <dc:creator>S</dc:creator>
  <dc:description/>
  <cp:keywords/>
  <dc:language>en-US</dc:language>
  <cp:lastModifiedBy>User</cp:lastModifiedBy>
  <dcterms:modified xsi:type="dcterms:W3CDTF">2025-06-30T11:50:00Z</dcterms:modified>
  <cp:revision>9</cp:revision>
  <dc:subject/>
  <dc:title/>
</cp:coreProperties>
</file>