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68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вченко Катерина Дмит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,7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логуб Антоніна Андр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2,3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ьчієнко Олександра Михайл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,9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нілов Денис Андр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,5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хова Юлія Анатол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1,2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32.3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вченко Катерина Дмит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,7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огуб Антоніна Андр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2,3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ьчієнко Олександра Михайл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,9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нілов Денис Андр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,5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хова Юлія Анатол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1,2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04:00Z</dcterms:created>
  <dc:creator>S</dc:creator>
  <dc:description/>
  <cp:keywords/>
  <dc:language>en-US</dc:language>
  <cp:lastModifiedBy>User</cp:lastModifiedBy>
  <dcterms:modified xsi:type="dcterms:W3CDTF">2025-06-30T11:44:00Z</dcterms:modified>
  <cp:revision>7</cp:revision>
  <dc:subject/>
  <dc:title/>
</cp:coreProperties>
</file>