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441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41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рдус Вале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,4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умова Олександра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5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ерій Діана В’ячеслав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2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банова Марія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2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колова Вероніка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1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личко Вероніка Євген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,0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інгур Радміла Арсен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6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єлікова Дар’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3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ронова Кира Русл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7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кіна Вікторія Вадим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1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рошникова Марія Анд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,3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ілософ 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,2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чинникова Поліна Євге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9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ихіна Софі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4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лепа Оксана Ю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идєннікова Вероніка Ярослав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3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енова Валерія Геннад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,3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47.6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рдус Валер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,4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мова Олександра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5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ерій Діана В’ячеслав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2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ебанова Марія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2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колова Вероніка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1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личко Вероніка Євген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,0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інгур Радміла Арсен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6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єлікова Дар’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3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ронова Кира Русл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7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кіна Вікторія Вадим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1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ірошникова Марія Анд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,3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ілософ Ольга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,2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чинникова Поліна Євге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9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ихіна Софі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4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лепа Оксана Ю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идєннікова Вероніка Ярослав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3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менова Валерія Геннад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,3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3:20:00Z</dcterms:modified>
  <cp:revision>25</cp:revision>
  <dc:subject/>
  <dc:title/>
</cp:coreProperties>
</file>