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ілоус Валерія Євге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,3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зьміна Валерія Костянти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,2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юра Анастасія Григ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,1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орова Лілія Анд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5,8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анас’єв Владислав Олег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,0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ієнко Мирослава Вале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2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ікова Анастасія Євген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3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зін Максим Микола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,7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82.1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ілоус Валерія Євге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,3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зьміна Валерія Костянти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,2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юра Анастасія Григ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,1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орова Лілія Анд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5,8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анас’єв Владислав Олег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,0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ієнко Мирослава Вале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2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ікова Анастасія Євген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3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зін Максим Микола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,7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1:00Z</dcterms:created>
  <dc:creator>S</dc:creator>
  <dc:description/>
  <cp:keywords/>
  <dc:language>en-US</dc:language>
  <cp:lastModifiedBy>User</cp:lastModifiedBy>
  <dcterms:modified xsi:type="dcterms:W3CDTF">2025-06-30T11:43:00Z</dcterms:modified>
  <cp:revision>19</cp:revision>
  <dc:subject/>
  <dc:title/>
</cp:coreProperties>
</file>