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ігтяренко Анастасія Вікто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,7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Г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рипченко Єгор Вікто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,9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Г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2.5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ігтяренко Анастасія Вікто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3,7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Г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рипченко Єгор Вікто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,9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Г-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51:00Z</dcterms:created>
  <dc:creator>S</dc:creator>
  <dc:description/>
  <cp:keywords/>
  <dc:language>en-US</dc:language>
  <cp:lastModifiedBy>User</cp:lastModifiedBy>
  <dcterms:modified xsi:type="dcterms:W3CDTF">2025-06-30T11:49:00Z</dcterms:modified>
  <cp:revision>8</cp:revision>
  <dc:subject/>
  <dc:title/>
</cp:coreProperties>
</file>