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результатами семестрового контролю ІІ семестру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н.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1891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89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3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игор’єва Поліна Денис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7,81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А-2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овова Юлія Іго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,98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А-2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5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ц Кіра Роман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8,49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К-2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лом’яна Надія Олег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,77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А-2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цевол Дмитро Олександ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3,5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А-2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5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ух Данило Павл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6,53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К-22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48.9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3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игор’єва Поліна Денис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7,81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А-2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Іовова Юлія Іго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,98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А-2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5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ц Кіра Роман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8,49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К-2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лом’яна Надія Олег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,77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А-2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цевол Дмитро Олександ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3,5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А-2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5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ух Данило Павл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6,53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К-22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2:38:00Z</dcterms:created>
  <dc:creator>S</dc:creator>
  <dc:description/>
  <cp:keywords/>
  <dc:language>en-US</dc:language>
  <cp:lastModifiedBy>User</cp:lastModifiedBy>
  <dcterms:modified xsi:type="dcterms:W3CDTF">2025-06-30T11:44:00Z</dcterms:modified>
  <cp:revision>12</cp:revision>
  <dc:subject/>
  <dc:title/>
</cp:coreProperties>
</file>