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 студенті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5554980" cy="1258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заренко Поліна Микола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3,59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А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іан Самір-Джавед Шакіль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7,86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І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лошин Євген Віктор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,23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А-23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9.1pt;mso-wrap-distance-left:9pt;mso-wrap-distance-right:0pt;mso-wrap-distance-top:0pt;mso-wrap-distance-bottom:0pt;margin-top:119.75pt;mso-position-vertical-relative:page;margin-left: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заренко Поліна Микола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3,59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А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іан Самір-Джавед Шакіль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7,86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І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лошин Євген Віктор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3,23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А-23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за результатами семестрового контролю ІІ семестру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н.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4:11:00Z</dcterms:created>
  <dc:creator>S</dc:creator>
  <dc:description/>
  <cp:keywords/>
  <dc:language>en-US</dc:language>
  <cp:lastModifiedBy>User</cp:lastModifiedBy>
  <dcterms:modified xsi:type="dcterms:W3CDTF">2025-06-30T11:44:00Z</dcterms:modified>
  <cp:revision>22</cp:revision>
  <dc:subject/>
  <dc:title/>
</cp:coreProperties>
</file>