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46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уговий Данило Вітал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,0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убенко Кіра Іго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,7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чаєвський Максим Юр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,3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унова Кіра Володими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,7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5.7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говий Данило Вітал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,0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убенко Кіра Іго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,7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чаєвський Максим Юр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,3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унова Кіра Володими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,7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53:00Z</dcterms:created>
  <dc:creator>S</dc:creator>
  <dc:description/>
  <cp:keywords/>
  <dc:language>en-US</dc:language>
  <cp:lastModifiedBy>User</cp:lastModifiedBy>
  <dcterms:modified xsi:type="dcterms:W3CDTF">2025-06-30T13:30:00Z</dcterms:modified>
  <cp:revision>8</cp:revision>
  <dc:subject/>
  <dc:title/>
</cp:coreProperties>
</file>