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анильченко Юлія Григорі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,9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иж Русаліна Руслані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9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баба Діана Ігорі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1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вчина Іван Олександ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,2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нуйленко Альо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,4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сабаєва Єлизавета Євгені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,4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ада Вероніка Олекс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,5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вчук Єлизавета Юрії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,3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вальова Анастасія Сергії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,6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уменко Юлія Микола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,7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цапова Анастасія Костянти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,6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рчагіна Анастасія Андрії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5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Єременко Віталій Дмит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1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Жур Ельдар Олександ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0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ійко Олексій Володими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,1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лтис Вікторія Вікторі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,1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умак Ганна Сергії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,2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3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31.5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анильченко Юлія Григорі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,9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иж Русаліна Руслані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9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баба Діана Ігорі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1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вчина Іван Олександ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,2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нуйленко Альона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4,4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сабаєва Єлизавета Євгені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,4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ада Вероніка Олекс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,5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вчук Єлизавета Юрії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,3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вальова Анастасія Сергії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,6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уменко Юлія Микола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,7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цапова Анастасія Костянти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,6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рчагіна Анастасія Андрії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5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Єременко Віталій Дмит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1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ур Ельдар Олександ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0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ійко Олексій Володими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,1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лтис Вікторія Вікторі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,1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умак Ганна Сергії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,2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3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результатами семестрового контрол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11:00Z</dcterms:created>
  <dc:creator>S</dc:creator>
  <dc:description/>
  <cp:keywords/>
  <dc:language>en-US</dc:language>
  <cp:lastModifiedBy>User</cp:lastModifiedBy>
  <dcterms:modified xsi:type="dcterms:W3CDTF">2025-06-30T11:59:00Z</dcterms:modified>
  <cp:revision>19</cp:revision>
  <dc:subject/>
  <dc:title/>
</cp:coreProperties>
</file>