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355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улько Ал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,5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стильова Катерин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,1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хайленко Олександра Анато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6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овалова Анастас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0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ливода Анна Васи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0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осова Іванна Пав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1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ельєва Софія В’ячеслав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,7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вець Аліна Костянтин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3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вічко Олександр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батова Анастас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ик Кристина Геннад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-22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80.2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улько Аліна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,5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стильова Катерин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,1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хайленко Олександра Анато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6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овалова Анастасія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0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ивода Анна Васи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0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осова Іванна Пав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1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ельєва Софія В’ячеслав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,7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вець Аліна Костянтин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3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вічко Олександр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9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батова Анастасія Костянти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ик Кристина Геннад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-22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33:00Z</dcterms:created>
  <dc:creator>S</dc:creator>
  <dc:description/>
  <cp:keywords/>
  <dc:language>en-US</dc:language>
  <cp:lastModifiedBy>User</cp:lastModifiedBy>
  <dcterms:modified xsi:type="dcterms:W3CDTF">2025-06-30T13:19:00Z</dcterms:modified>
  <cp:revision>13</cp:revision>
  <dc:subject/>
  <dc:title/>
</cp:coreProperties>
</file>