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йтинг студентів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20825</wp:posOffset>
                </wp:positionV>
                <wp:extent cx="5554980" cy="1680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я,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йтинг успішності (бал)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ірпічова Ксенія Костянтин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7,2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Г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ркова Вікторія Михайл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3,83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Г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Єфімушкін Микола Євген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2,67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Г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ісельова Христина Денис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1,23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Г-23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абко Сергій Віктор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8,79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Г-23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32.3pt;mso-wrap-distance-left:9pt;mso-wrap-distance-right:0pt;mso-wrap-distance-top:0pt;mso-wrap-distance-bottom:0pt;margin-top:119.75pt;mso-position-vertical-relative:page;margin-left:3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я,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йтинг успішності (бал)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ірпічова Ксенія Костянтин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7,2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Г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ркова Вікторія Михайл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3,83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Г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Єфімушкін Микола Євген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2,67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Г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ісельова Христина Денис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1,23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Г-23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абко Сергій Віктор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8,79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Г-23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за результатами семестрового контролю ІІ семестру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н.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4:11:00Z</dcterms:created>
  <dc:creator>S</dc:creator>
  <dc:description/>
  <cp:keywords/>
  <dc:language>en-US</dc:language>
  <cp:lastModifiedBy>User</cp:lastModifiedBy>
  <dcterms:modified xsi:type="dcterms:W3CDTF">2025-06-30T11:50:00Z</dcterms:modified>
  <cp:revision>22</cp:revision>
  <dc:subject/>
  <dc:title/>
</cp:coreProperties>
</file>