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4625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62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енко Ксенія Русла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,9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венець Андрій Владислав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9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брамов Данііл Ю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6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локоннікова Вікторія Анатол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,8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подінов Андрій Едуард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,1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тик Григорій Іго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,5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ш Вероніка Вітал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,2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к Олександр Олег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,6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йцева Марія Олег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,6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зюба Єлизавета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,1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ді Дік Даш Діана Хосейнал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,8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ічко Олексій Вадим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,1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щило Дар’я Вадим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,3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ракянц Діана Артем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,9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ішкой Олена Леонід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,5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тков Дмитро Вітал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,2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щенко Соф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7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ган Владислава Олег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,2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-22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64.2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енко Ксенія Русла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,9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венець Андрій Владислав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9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брамов Данііл Ю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6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локоннікова Вікторія Анатол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,8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подінов Андрій Едуард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,1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тик Григорій Іго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,5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ш Вероніка Вітал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,2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к Олександр Олег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,6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йцева Марія Олег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,6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зюба Єлизавета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,1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ді Дік Даш Діана Хосейнал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,8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ічко Олексій Вадим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,1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щило Дар’я Вадим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,3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ракянц Діана Артем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,9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ішкой Олена Леонід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,5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тков Дмитро Вітал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,2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щенко Софія Володими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7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ган Владислава Олег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,2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-22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результатами семестрового контрол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21:00Z</dcterms:created>
  <dc:creator>S</dc:creator>
  <dc:description/>
  <cp:keywords/>
  <dc:language>en-US</dc:language>
  <cp:lastModifiedBy>User</cp:lastModifiedBy>
  <dcterms:modified xsi:type="dcterms:W3CDTF">2025-06-30T12:02:00Z</dcterms:modified>
  <cp:revision>9</cp:revision>
  <dc:subject/>
  <dc:title/>
</cp:coreProperties>
</file>