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46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симович Анастасія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ремчак 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,5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реметьєва Софія Віта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5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 Євген Вале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,7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5.7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симович Анастасія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ремчак Мар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,5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ереметьєва Софія Віта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5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 Євген Вале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,7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3:33:00Z</dcterms:modified>
  <cp:revision>20</cp:revision>
  <dc:subject/>
  <dc:title/>
</cp:coreProperties>
</file>