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273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сенко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7,4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номарьова Карина Роман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,91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дюков Марк Вітал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,5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саєва Поліна Серг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,3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южна Марія Вітал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7,5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вердохліб Дар’я Вікто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4,0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метун Макар Максим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8,4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фнутьєв Богдан Роман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,0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вченко Емілія Денис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2,1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нчаренко Ілля Олекс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,02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215.3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сенко Оксана Васил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,4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номарьова Карина Роман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,91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дюков Марк Вітал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,5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Ісаєва Поліна Серг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3,3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люжна Марія Вітал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7,5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вердохліб Дар’я Вікто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4,0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метун Макар Максим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8,4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фнутьєв Богдан Роман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4,0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вченко Емілія Денис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2,1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нчаренко Ілля Олекс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,02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результатами семестрового контрол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9:11:00Z</dcterms:created>
  <dc:creator>S</dc:creator>
  <dc:description/>
  <cp:keywords/>
  <dc:language>en-US</dc:language>
  <cp:lastModifiedBy>User</cp:lastModifiedBy>
  <dcterms:modified xsi:type="dcterms:W3CDTF">2025-06-30T11:56:00Z</dcterms:modified>
  <cp:revision>10</cp:revision>
  <dc:subject/>
  <dc:title/>
</cp:coreProperties>
</file>