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ілоус Дмитро Вячеслав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,1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мбал Євгеній Рома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,3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нейло Семе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3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ов Даніїл Богда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,5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ченко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,0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3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ілоус Дмитро Вячеслав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,1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мбал Євгеній Рома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,3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нейло Семен Володими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3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ов Даніїл Богда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,5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ченко Сергій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,0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результатами семестрового контро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51:00Z</dcterms:created>
  <dc:creator>S</dc:creator>
  <dc:description/>
  <cp:keywords/>
  <dc:language>en-US</dc:language>
  <cp:lastModifiedBy>User</cp:lastModifiedBy>
  <dcterms:modified xsi:type="dcterms:W3CDTF">2025-06-30T13:36:00Z</dcterms:modified>
  <cp:revision>8</cp:revision>
  <dc:subject/>
  <dc:title/>
</cp:coreProperties>
</file>