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йтинг студентів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520825</wp:posOffset>
                </wp:positionV>
                <wp:extent cx="5554980" cy="16802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168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4"/>
                              <w:gridCol w:w="4561"/>
                              <w:gridCol w:w="1796"/>
                              <w:gridCol w:w="1797"/>
                            </w:tblGrid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ізвище, імя, по-батькові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йтинг успішності (бал)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кадемічна груп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аніболоцька Олеся Олексіївна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1,57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Н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23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ілоус Роман Володимирович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7,69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Н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23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Ярощук Анжеліка Романівна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6,27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Н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23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ахабутдінов Максим Юрійович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3,90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Н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23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ловйов Станіслав Ігорович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0,59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Н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23-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132.3pt;mso-wrap-distance-left:9pt;mso-wrap-distance-right:0pt;mso-wrap-distance-top:0pt;mso-wrap-distance-bottom:0pt;margin-top:119.75pt;mso-position-vertical-relative:page;margin-left:30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4"/>
                        <w:gridCol w:w="4561"/>
                        <w:gridCol w:w="1796"/>
                        <w:gridCol w:w="1797"/>
                      </w:tblGrid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ізвище, імя, по-батькові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йтинг успішності (бал)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кадемічна груп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аніболоцька Олеся Олексіївна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1,57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Н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23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ілоус Роман Володимирович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7,69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Н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23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Ярощук Анжеліка Романівна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6,27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Н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23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ахабутдінов Максим Юрійович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3,90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Н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23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ловйов Станіслав Ігорович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0,59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Н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23-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за результатами семестрового контролю ІІ семестру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>-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н.р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4:11:00Z</dcterms:created>
  <dc:creator>S</dc:creator>
  <dc:description/>
  <cp:keywords/>
  <dc:language>en-US</dc:language>
  <cp:lastModifiedBy>User</cp:lastModifiedBy>
  <dcterms:modified xsi:type="dcterms:W3CDTF">2025-06-30T13:29:00Z</dcterms:modified>
  <cp:revision>25</cp:revision>
  <dc:subject/>
  <dc:title/>
</cp:coreProperties>
</file>