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89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інаєва Лідія Олекс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,4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ниленко Валер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9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сонова Аліса Серг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,9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Шевченко Назарій Іго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7,5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вченко Єгор Дмит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,6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табар Олександра Денис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,7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8.9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інаєва Лідія Олекс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,4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ниленко Валерія Володими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9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сонова Аліса Серг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,9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Шевченко Назарій Іго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,5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вченко Єгор Дмит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,6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табар Олександра Денис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,7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40:00Z</dcterms:created>
  <dc:creator>S</dc:creator>
  <dc:description/>
  <cp:keywords/>
  <dc:language>en-US</dc:language>
  <cp:lastModifiedBy>User</cp:lastModifiedBy>
  <dcterms:modified xsi:type="dcterms:W3CDTF">2025-06-30T13:12:00Z</dcterms:modified>
  <cp:revision>6</cp:revision>
  <dc:subject/>
  <dc:title/>
</cp:coreProperties>
</file>