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378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78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итовська Богдана Васи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,9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лаш Ю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6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кун Анастасія Максим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2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кольченко Вале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1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ісунова Ольга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,2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ем’янова Софія Дмит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,6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птунова Дар’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5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жніков Роман Євген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0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єнко Аліна Ром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хтіярова Вікто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,8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сельова Алеся Вале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,4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ановська Інна Віта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,3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уб 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,9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кот Єлизавета Пав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,5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-22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97.8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итовська Богдана Васи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,9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лаш Юл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,6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кун Анастасія Максим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2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кольченко Валер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1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ісунова Ольга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,2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ем’янова Софія Дмит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,6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птунова Дар’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5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жніков Роман Євген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0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єнко Аліна Ром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5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тіярова Віктор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,8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сельова Алеся Вале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,4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ановська Інна Віта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,3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уб Олександр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,9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кот Єлизавета Пав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,5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-22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44:00Z</dcterms:created>
  <dc:creator>S</dc:creator>
  <dc:description/>
  <cp:keywords/>
  <dc:language>en-US</dc:language>
  <cp:lastModifiedBy>User</cp:lastModifiedBy>
  <dcterms:modified xsi:type="dcterms:W3CDTF">2025-06-30T13:35:00Z</dcterms:modified>
  <cp:revision>9</cp:revision>
  <dc:subject/>
  <dc:title/>
</cp:coreProperties>
</file>