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85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еса Марина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9,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Чуйко Яна Олег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1,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Думанська Анна Владислав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0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Калініна Катерина Денис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3,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Саєнко Анастасія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9,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Санісало Олександр Роман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4,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Осіння Софія Олег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2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Гайдай Ірина Іго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9,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Тицька Марія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,6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С-22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35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08:00Z</dcterms:modified>
  <cp:revision>6</cp:revision>
  <dc:subject/>
  <dc:title/>
</cp:coreProperties>
</file>