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йтинг студентів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за результатами семестрового контролю 2 семестру 2023 – 2024 н.р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59"/>
        <w:gridCol w:w="1755"/>
        <w:gridCol w:w="1647"/>
      </w:tblGrid>
      <w:tr>
        <w:trPr>
          <w:trHeight w:val="99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 по-батьков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йтинг успішност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кадемічна                     група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Юрченко Ярослав Дмит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0,8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Т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Клименко Ксенія Олег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7,8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Т-21-2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Кудряшов Ілля Вітал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7,5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Т-21-2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Руденко Марія Олександ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0,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Т-21-2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Чешихіна Дар’я Серг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3,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Т-21-2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Полякова Анастасія Андр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1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Т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Колєсніков Валерій Олександ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1,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Т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Гекк Анастасія Андр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8,3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Т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Денисова Олександра Серг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1,4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Т-21-1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24:00Z</dcterms:created>
  <dc:creator>Dekanat-hist</dc:creator>
  <dc:description/>
  <cp:keywords/>
  <dc:language>en-US</dc:language>
  <cp:lastModifiedBy>Чепурко Олександр Олексійович</cp:lastModifiedBy>
  <dcterms:modified xsi:type="dcterms:W3CDTF">2024-07-04T22:05:00Z</dcterms:modified>
  <cp:revision>9</cp:revision>
  <dc:subject/>
  <dc:title/>
</cp:coreProperties>
</file>