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за результатами семестрового контролю 2 семестру 2023 – 2024 н.р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99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</w:rPr>
              <w:t>Брага Леон Арту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98,4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ІУ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вець Дар’я Анатол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8,3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шихман Костянтин Іго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7,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гожкіна Валерія Роман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7,0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ько Анастасія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исенко Кирило Олекс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1,7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ульгіна Любов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лосін Єфрем Володими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8,9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буля Катерина Микола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4,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яченко Олена Олег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2,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качова Анастасія Анатол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0,9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ьохін Назар Олекс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1,5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чалуба Олексій Андр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1,4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2-1</w:t>
            </w:r>
          </w:p>
        </w:tc>
      </w:tr>
      <w:tr>
        <w:trPr>
          <w:trHeight w:val="43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діловська Марія Олекс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6,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двінова Карина Дмит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6,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бор Кирило Андр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3,3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шка Сергій Вітал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2,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озов Станіслав Андр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1,7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2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митренко Максим Вікто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8,7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2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08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1:48:00Z</dcterms:modified>
  <cp:revision>11</cp:revision>
  <dc:subject/>
  <dc:title/>
</cp:coreProperties>
</file>