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зевич Олександр Ві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8,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киба Анастасія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Шаповалова Анастасія Іго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,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ьоміна Ріт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Передерій Софія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імов Владислав Микола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2,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вуненко Олег Серг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2,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Цабенко Анастасія Анд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2,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ітна Анастасія Віта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0,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Петренко Олександра Максим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9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Василенко Юрій Володими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8,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сюра Сергій Артем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3,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божевич Денис Дмит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0,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1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30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9:00Z</dcterms:modified>
  <cp:revision>9</cp:revision>
  <dc:subject/>
  <dc:title/>
</cp:coreProperties>
</file>