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йтинг студентів </w:t>
      </w:r>
    </w:p>
    <w:p>
      <w:pPr>
        <w:pStyle w:val="Normal"/>
        <w:jc w:val="center"/>
        <w:rPr/>
      </w:pPr>
      <w:r>
        <w:rPr>
          <w:szCs w:val="28"/>
        </w:rPr>
        <w:t xml:space="preserve">за результатами семестрового контролю </w:t>
      </w:r>
      <w:r>
        <w:rPr>
          <w:szCs w:val="28"/>
          <w:lang w:val="ru-RU"/>
        </w:rPr>
        <w:t>2</w:t>
      </w:r>
      <w:r>
        <w:rPr>
          <w:szCs w:val="28"/>
        </w:rPr>
        <w:t xml:space="preserve"> семестру 2023 – 2024</w:t>
      </w:r>
      <w:r>
        <w:rPr/>
        <w:t xml:space="preserve"> н.р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9"/>
        <w:gridCol w:w="1755"/>
        <w:gridCol w:w="1789"/>
      </w:tblGrid>
      <w:tr>
        <w:trPr>
          <w:trHeight w:val="99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-батьков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йтинг успішност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Академічна                     група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Коверська Єва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6,0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Стоянова Маргарита Дмит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5,9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Бичихіна Анна Серг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3,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ндаренко Анастасія Ярослав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91,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хітов Ілля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9,6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Подобєдов Михайло Вадим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9,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Путівська Влада Анатол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8,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szCs w:val="28"/>
              </w:rPr>
              <w:t>Колесник Наталія Пет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4,8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Майстро Анастасія Владислав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3,6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вчаренко Катерина Геннад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1,2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іпол Захар Вале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9,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бкін Євген Олекс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9,7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ужук Анастасія Олександрі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7,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У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бець Кирило Вячеслав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4,2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імбєтова Ольга Микола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1,5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щенко Діана Олексі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0,5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Мазур Олександр Андрій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4,8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1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Федосова Анастасія Микола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5,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2</w:t>
            </w:r>
          </w:p>
        </w:tc>
      </w:tr>
      <w:tr>
        <w:trPr>
          <w:trHeight w:val="366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color w:val="000000"/>
                <w:szCs w:val="28"/>
              </w:rPr>
              <w:t>Лещенко Аліна Миколаїв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,6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ІІ-21-1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3:06:00Z</dcterms:created>
  <dc:creator>Dekanat-hist</dc:creator>
  <dc:description/>
  <cp:keywords/>
  <dc:language>en-US</dc:language>
  <cp:lastModifiedBy>Чепурко Олександр Олексійович</cp:lastModifiedBy>
  <dcterms:modified xsi:type="dcterms:W3CDTF">2024-07-04T21:50:00Z</dcterms:modified>
  <cp:revision>10</cp:revision>
  <dc:subject/>
  <dc:title/>
</cp:coreProperties>
</file>