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рока Юл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дченко Людмила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борна Дар’я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77,8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рамко Олег Серг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68,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Т-22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27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2:04:00Z</dcterms:modified>
  <cp:revision>8</cp:revision>
  <dc:subject/>
  <dc:title/>
</cp:coreProperties>
</file>