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ейтинг студентів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за результатами семестрового контролю 2 семестру 2023 – 2024 н.р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059"/>
        <w:gridCol w:w="1755"/>
        <w:gridCol w:w="1789"/>
      </w:tblGrid>
      <w:tr>
        <w:trPr>
          <w:trHeight w:val="99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, по-батьков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Рейтинг успішності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Академічна                     група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szCs w:val="28"/>
              </w:rPr>
              <w:t>Коваль Олександр Сергій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8,3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3м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szCs w:val="28"/>
              </w:rPr>
              <w:t>Бульбатенко Єгор Юрій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9,7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3м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Табанюхіна Олеся Олександр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9,2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3м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szCs w:val="28"/>
              </w:rPr>
              <w:t>Репешко Артем Сергій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43,8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3м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szCs w:val="28"/>
              </w:rPr>
              <w:t>Авдієнко Михайло Олександр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6,8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3м-1</w:t>
            </w:r>
          </w:p>
        </w:tc>
      </w:tr>
    </w:tbl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09:00Z</dcterms:created>
  <dc:creator>Dekanat-hist</dc:creator>
  <dc:description/>
  <cp:keywords/>
  <dc:language>en-US</dc:language>
  <cp:lastModifiedBy>Чепурко Олександр Олексійович</cp:lastModifiedBy>
  <dcterms:modified xsi:type="dcterms:W3CDTF">2024-07-04T21:51:00Z</dcterms:modified>
  <cp:revision>9</cp:revision>
  <dc:subject/>
  <dc:title/>
</cp:coreProperties>
</file>