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ейтинг студентів </w:t>
      </w:r>
    </w:p>
    <w:p>
      <w:pPr>
        <w:pStyle w:val="Normal"/>
        <w:jc w:val="center"/>
        <w:rPr/>
      </w:pPr>
      <w:r>
        <w:rPr>
          <w:szCs w:val="28"/>
        </w:rPr>
        <w:t xml:space="preserve">за результатами семестрового контролю </w:t>
      </w:r>
      <w:r>
        <w:rPr>
          <w:szCs w:val="28"/>
          <w:lang w:val="ru-RU"/>
        </w:rPr>
        <w:t>2</w:t>
      </w:r>
      <w:r>
        <w:rPr>
          <w:szCs w:val="28"/>
        </w:rPr>
        <w:t xml:space="preserve"> семестру 2023 – 2024 н.р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059"/>
        <w:gridCol w:w="1755"/>
        <w:gridCol w:w="1789"/>
      </w:tblGrid>
      <w:tr>
        <w:trPr>
          <w:trHeight w:val="993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ізвище, ім’я, по-батькові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Рейтинг успішності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Академічна                     група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менів Олександра Володимирі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98,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8"/>
              </w:rPr>
              <w:t>ІП-22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уподер Віра Сергії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7,6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8"/>
              </w:rPr>
              <w:t>ІП-22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сенко Інна Олександрі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7,3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8"/>
              </w:rPr>
              <w:t>ІП-22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аран Вікторія Вадимі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1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8"/>
              </w:rPr>
              <w:t>ІП-22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юкін Микита Олександр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77,1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8"/>
              </w:rPr>
              <w:t>ІП-22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нжула Тимур Олександр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76,2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8"/>
              </w:rPr>
              <w:t>ІП-22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архоменко Ярослав Сергійович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75,0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8"/>
              </w:rPr>
              <w:t>ІП-22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ьховик Поліна Руслані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73,4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8"/>
              </w:rPr>
              <w:t>ІП-22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пелиця Єлизавета Віталії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72,8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8"/>
              </w:rPr>
              <w:t>ІП-22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твійчук Оксана Миколаї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69,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8"/>
              </w:rPr>
              <w:t>ІП-22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троушко Андрій Миколай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69,3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8"/>
              </w:rPr>
              <w:t>ІП-22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родецька Карина Юрії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65,7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8"/>
              </w:rPr>
              <w:t>ІП-22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дько Данило Юрій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64,9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8"/>
              </w:rPr>
              <w:t>ІП-22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именко Аліна Олександрі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64,8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8"/>
              </w:rPr>
              <w:t>ІП-22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ценко Назар Андрій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64,0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8"/>
              </w:rPr>
              <w:t>ІП-22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авченко Лев Олександр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61,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8"/>
              </w:rPr>
              <w:t>ІП-22-1</w:t>
            </w:r>
          </w:p>
        </w:tc>
      </w:tr>
    </w:tbl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3:21:00Z</dcterms:created>
  <dc:creator>Dekanat-hist</dc:creator>
  <dc:description/>
  <cp:keywords/>
  <dc:language>en-US</dc:language>
  <cp:lastModifiedBy>Чепурко Олександр Олексійович</cp:lastModifiedBy>
  <dcterms:modified xsi:type="dcterms:W3CDTF">2024-07-04T21:56:00Z</dcterms:modified>
  <cp:revision>9</cp:revision>
  <dc:subject/>
  <dc:title/>
</cp:coreProperties>
</file>