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йтинг студентів </w:t>
      </w:r>
    </w:p>
    <w:p>
      <w:pPr>
        <w:pStyle w:val="Normal"/>
        <w:jc w:val="center"/>
        <w:rPr/>
      </w:pPr>
      <w:r>
        <w:rPr>
          <w:szCs w:val="28"/>
        </w:rPr>
        <w:t>за результатами семестрового контролю 2 семестру 2023 – 2024 н.р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59"/>
        <w:gridCol w:w="1755"/>
        <w:gridCol w:w="1789"/>
      </w:tblGrid>
      <w:tr>
        <w:trPr>
          <w:trHeight w:val="99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 по-батьков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йтинг успішност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кадемічна                     група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Дірявка Катерина Юр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8,0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Вакулик Софія Вячеслав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5,2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8"/>
              </w:rPr>
              <w:t>ІП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гуш Анастасія Микола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2,2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орногор Анастасія Андр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1,9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тамась Ілля Дмит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8,5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дамова Софія Валентинівна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7,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рова Дар’я Юр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0,5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Некрита Карина Серг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7,8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гтяренко Владислав Арсен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3,9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аркань Поліна Михайл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2,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угош Андрій Миколайович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9,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стовіт Юлія Серг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0,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омоєць Сергій Геннад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9,8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1-1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16:00Z</dcterms:created>
  <dc:creator>Dekanat-hist</dc:creator>
  <dc:description/>
  <cp:keywords/>
  <dc:language>en-US</dc:language>
  <cp:lastModifiedBy>Чепурко Олександр Олексійович</cp:lastModifiedBy>
  <dcterms:modified xsi:type="dcterms:W3CDTF">2024-07-04T21:57:00Z</dcterms:modified>
  <cp:revision>12</cp:revision>
  <dc:subject/>
  <dc:title/>
</cp:coreProperties>
</file>