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йтинг студентів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за результатами семестрового контролю 2 семестру 2023 – 2024 н.р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59"/>
        <w:gridCol w:w="1755"/>
        <w:gridCol w:w="1789"/>
      </w:tblGrid>
      <w:tr>
        <w:trPr>
          <w:trHeight w:val="99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 по-батьков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йтинг успішност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кадемічна                     група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Гаркуша Альона Вітал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0,5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С-23м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Іванова Ганна Серг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0,2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С-23м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Навроцький Ігор Вітал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72,0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С-23м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Ребров Максим Іго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69,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С-23м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Бут Катерина Володими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65,8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С-23м-1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32:00Z</dcterms:created>
  <dc:creator>Dekanat-hist</dc:creator>
  <dc:description/>
  <cp:keywords/>
  <dc:language>en-US</dc:language>
  <cp:lastModifiedBy>Чепурко Олександр Олексійович</cp:lastModifiedBy>
  <dcterms:modified xsi:type="dcterms:W3CDTF">2024-07-04T22:10:00Z</dcterms:modified>
  <cp:revision>7</cp:revision>
  <dc:subject/>
  <dc:title/>
</cp:coreProperties>
</file>