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 результатами семестрового контролю 2 семестру 2023 – 2024 н.р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szCs w:val="28"/>
              </w:rPr>
              <w:t>Поняткова Поліна Микола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9,3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Маковецька Марія Євген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8,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сношлик Вероніка Володими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7,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лтов Павло Анд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1,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личко Діана Анд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9,3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щенко Григорій Владислав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8,3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анасійчук Лілія Вітал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8,1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анасенко Орина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7,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ітов Олександр Вікто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3,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ченко Андрій Серг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3,0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szCs w:val="28"/>
              </w:rPr>
              <w:t>Логвіна Єлизавета Юр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1,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овалова Марія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9,6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мін Єгор Володими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8,6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43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вченко Костянтин Олег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7,9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Гончаренко Назар Василь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4,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за Єлизавета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2,7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прунець Станислав Артем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8,2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szCs w:val="28"/>
              </w:rPr>
              <w:t>Пшенична Анна Іван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6,8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шенко Михайло Володими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0,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ксимчук Сергій Анатол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6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8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1:46:00Z</dcterms:modified>
  <cp:revision>9</cp:revision>
  <dc:subject/>
  <dc:title/>
</cp:coreProperties>
</file>