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/>
      </w:pPr>
      <w:r>
        <w:rPr>
          <w:szCs w:val="28"/>
        </w:rPr>
        <w:t xml:space="preserve">за результатами семестрового контролю </w:t>
      </w:r>
      <w:r>
        <w:rPr>
          <w:szCs w:val="28"/>
          <w:lang w:val="ru-RU"/>
        </w:rPr>
        <w:t>2</w:t>
      </w:r>
      <w:r>
        <w:rPr>
          <w:szCs w:val="28"/>
        </w:rPr>
        <w:t xml:space="preserve"> семестру 2023 – 2024</w:t>
      </w:r>
      <w:r>
        <w:rPr/>
        <w:t xml:space="preserve">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70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Онищенко Андрій Олекс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7,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Шапран Вікторія Вікто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Шадура Юлія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4,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Уманський Ян Ві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1,5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Лисенко Єв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9,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Кривозуб Дарина Тарас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йцехова Єлизавет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3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Годько Вікторі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1,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Сагінова Анастасія Михайл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,8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Дьоміна Христина Віта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4,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Бричук Ярослав Ві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5,9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Нечепоренко Марія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9,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Кононов Віталій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7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Мезенцев Кирило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2,4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7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54:00Z</dcterms:modified>
  <cp:revision>8</cp:revision>
  <dc:subject/>
  <dc:title/>
</cp:coreProperties>
</file>