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коїд Станіслав Іго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8.4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КМ-2</w:t>
                                  </w: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t>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ловинкин Ілля Кирил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6.78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КМ-2</w:t>
                                  </w: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t>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лобок Ілля Володими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5.91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КМ-2</w:t>
                                  </w: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t>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доренко Владислав Вадим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2.78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КМ-2</w:t>
                                  </w:r>
                                  <w:r>
                                    <w:rPr>
                                      <w:szCs w:val="20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szCs w:val="20"/>
                                    </w:rPr>
                                    <w:t>у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99.6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акоїд Станіслав Іго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8.4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КМ-2</w:t>
                            </w:r>
                            <w:r>
                              <w:rPr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t>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ловинкин Ілля Кирил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6.78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КМ-2</w:t>
                            </w:r>
                            <w:r>
                              <w:rPr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t>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олобок Ілля Володими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5.91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КМ-2</w:t>
                            </w:r>
                            <w:r>
                              <w:rPr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t>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доренко Владислав Вадим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2.78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КМ-2</w:t>
                            </w:r>
                            <w:r>
                              <w:rPr>
                                <w:szCs w:val="20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szCs w:val="20"/>
                              </w:rPr>
                              <w:t>у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конкурсними балами вступ</w:t>
      </w:r>
      <w:r>
        <w:rPr>
          <w:sz w:val="28"/>
          <w:szCs w:val="28"/>
        </w:rPr>
        <w:t xml:space="preserve"> 2023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17:00Z</dcterms:created>
  <dc:creator>S</dc:creator>
  <dc:description/>
  <cp:keywords/>
  <dc:language>en-US</dc:language>
  <cp:lastModifiedBy>User</cp:lastModifiedBy>
  <dcterms:modified xsi:type="dcterms:W3CDTF">2023-10-19T07:53:00Z</dcterms:modified>
  <cp:revision>9</cp:revision>
  <dc:subject/>
  <dc:title/>
</cp:coreProperties>
</file>