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7800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780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’я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курсний бал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Маріненко Анастасія Андріївна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0.0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Татара Софія Миколаївна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0.0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нікін Денис Іго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91.707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Рязанова Марія Ігорівна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91.36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ерета Владислав Сергі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90.32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Заіка Арсен Юрій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89.091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Нороха Максим Ігор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85.40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Сорочан Ярослав Ігор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84.553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Марченко Данило Євген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78.776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ясоїд Костянтин Роман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78.313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арачун Богуслав Андрій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77.632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индіна Анастас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76.138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Безцінна Аліса Костянтинівна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76.04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Мокрий Гліб Віталій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75.067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Федоров Артем Едуард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73.491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ижко Ярослав Іго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72.64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номаренко Данило Дмит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72.12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Удовенко Максим Олег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8.57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зиренко Максим Сергі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8.57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Сикало Олексій Юрій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8.38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Грицай Анна Олександрівна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7.72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овчан Олександ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7.156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атрук Яна Євгеніївна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6.608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Ткаченко Анастасія Вадимівна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4.84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Цимбал Андрій Андрій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3.847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Діденко Ігор Миколай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3.56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Лук`янов Андрій Дмитр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3.176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Мещанінов Денис Сергій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3.091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Гринь Ярослав Олександр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1.862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етренко Таїсія Олександ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0.26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Томаш Дмитро Юрій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2.256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епеха Сергій Володими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44.938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Аргунов Вадим Андрій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40.712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уденський Єгор Олександ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34.727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очемасов Єгор Миколай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32.836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614.2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’я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курсний бал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Маріненко Анастасія Андріївна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0.0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Татара Софія Миколаївна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0.0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нікін Денис Іго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91.707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Рязанова Марія Ігорівна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91.36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ерета Владислав Сергі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90.32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Заіка Арсен Юрій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89.091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Нороха Максим Ігор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85.40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Сорочан Ярослав Ігор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84.553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Марченко Данило Євген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78.776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ясоїд Костянтин Роман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78.313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Карачун Богуслав Андрій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77.632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ндіна Анастасія Олександ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76.138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Безцінна Аліса Костянтинівна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76.04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Мокрий Гліб Віталій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75.067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Федоров Артем Едуард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73.491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жко Ярослав Іго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72.64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номаренко Данило Дмит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72.12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Удовенко Максим Олег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8.57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зиренко Максим Сергі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8.57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Сикало Олексій Юрій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8.38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Грицай Анна Олександрівна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7.72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овчан Олександр Володими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7.156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Катрук Яна Євгеніївна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6.608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Ткаченко Анастасія Вадимівна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4.84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Цимбал Андрій Андрій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3.847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Діденко Ігор Миколай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3.56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Лук`янов Андрій Дмитр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3.176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Мещанінов Денис Сергій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3.091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Гринь Ярослав Олександр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1.862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етренко Таїсія Олександ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0.26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Томаш Дмитро Юрій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2.256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епеха Сергій Володими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44.938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Аргунов Вадим Андрій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40.712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уденський Єгор Олександ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34.727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Кочемасов Єгор Миколай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32.836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конкурсними балами вступ 2023 н.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33:00Z</dcterms:created>
  <dc:creator>S</dc:creator>
  <dc:description/>
  <cp:keywords/>
  <dc:language>en-US</dc:language>
  <cp:lastModifiedBy>User</cp:lastModifiedBy>
  <dcterms:modified xsi:type="dcterms:W3CDTF">2023-10-19T08:25:00Z</dcterms:modified>
  <cp:revision>8</cp:revision>
  <dc:subject/>
  <dc:title/>
</cp:coreProperties>
</file>