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6113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6113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опов Руслан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0.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казнов Віталій Олександ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8.3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тороженко Ілля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4.3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уденко Максим Ю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2.12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алєга Ростислав Вадим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1.03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вор Андрій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70.907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оходець Кирило Вікто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8.3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Яковенко Артем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7.12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ирич Андрій Андр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уща Олександр Вадим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6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естеренко Віталій Вале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5.67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ришняков Олександр Антон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4.0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одін Артем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3.09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лєбов Кирило Олег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0.16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іткевич Сергій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9.78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убовик Ростислав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9.432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лійник Роман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9.22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іцик Антон Олекс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8.931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уджов Раміз Парвіз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7.5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літіка Михайло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7.513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іш Олександр Олег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7.41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аплан Олексій Павл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7.248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ікін Микита Серг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2.7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Завгородній Микита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1.8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аук Максим Володими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0.176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іжевий Даніїл Євген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5.34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аук Роман Володимир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7.904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481.4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пов Руслан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00.0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казнов Віталій Олександ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8.3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тороженко Ілля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4.3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уденко Максим Ю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2.12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алєга Ростислав Вадим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1.03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вор Андрій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70.907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роходець Кирило Вікто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8.3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Яковенко Артем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7.12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ирич Андрій Андр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уща Олександр Вадим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6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естеренко Віталій Вале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5.67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ришняков Олександр Антон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4.0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одін Артем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3.09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лєбов Кирило Олег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0.16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іткевич Сергій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9.78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убовик Ростислав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9.432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лійник Роман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9.22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іцик Антон Олекс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8.931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уджов Раміз Парвіз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7.5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літіка Михайло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7.513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іш Олександр Олег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7.41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аплан Олексій Павл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7.248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ікін Микита Серг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2.7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Завгородній Микита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1.8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аук Максим Володими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0.176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іжевий Даніїл Євген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5.34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аук Роман Володимир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7.904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 конкурсними балами вступ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7:31:00Z</dcterms:created>
  <dc:creator>S</dc:creator>
  <dc:description/>
  <cp:keywords/>
  <dc:language>en-US</dc:language>
  <cp:lastModifiedBy>User</cp:lastModifiedBy>
  <dcterms:modified xsi:type="dcterms:W3CDTF">2023-10-19T08:12:00Z</dcterms:modified>
  <cp:revision>6</cp:revision>
  <dc:subject/>
  <dc:title/>
</cp:coreProperties>
</file>