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1686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ний ба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зьменко Антон Анд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8.03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у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ашкірова Анастасія Ігорівна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0.16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у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іденко Микита Серг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0.065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у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аламарчук Марія Ігорі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8.08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у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айцев Андрій Микола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7.05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у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едоренко Ігор Костянти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07.51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у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32.8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ний ба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зьменко Антон Анд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8.03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у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ашкірова Анастасія Ігорівна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0.16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у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іденко Микита Серг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0.065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у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аламарчук Марія Ігорі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8.08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у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айцев Андрій Микола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7.05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у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едоренко Ігор Костянти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07.51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у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 конкурсними балами вступ 2023 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7:44:00Z</dcterms:created>
  <dc:creator>S</dc:creator>
  <dc:description/>
  <cp:keywords/>
  <dc:language>en-US</dc:language>
  <cp:lastModifiedBy>User</cp:lastModifiedBy>
  <dcterms:modified xsi:type="dcterms:W3CDTF">2023-10-19T08:10:00Z</dcterms:modified>
  <cp:revision>7</cp:revision>
  <dc:subject/>
  <dc:title/>
</cp:coreProperties>
</file>