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2319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231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’я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курсний бал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Строган Антон Владислав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80.2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С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Політов Артем Ігор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79.6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С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Костюченко Артем Дмитр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79.0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С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Грінік Владислав Валерій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71.8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С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Рухлов Арсеній Володимир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71.6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С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Нагула Артур Миколай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70.4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С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Васько Артем Олександр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69.8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С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Коновалов Віктор Сергій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69.4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С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Кравець Станіслав Віталій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44.4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С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82.6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’я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курсний бал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Строган Антон Владислав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80.20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С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Політов Артем Ігор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79.60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С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Костюченко Артем Дмитр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79.00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С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Грінік Владислав Валерій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71.80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С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Рухлов Арсеній Володимир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71.60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С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Нагула Артур Миколай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70.40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С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Васько Артем Олександр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69.80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С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Коновалов Віктор Сергій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69.40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С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Кравець Станіслав Віталій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44.40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С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конкурсними балами вступ  2023 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8:00Z</dcterms:created>
  <dc:creator>S</dc:creator>
  <dc:description/>
  <cp:keywords/>
  <dc:language>en-US</dc:language>
  <cp:lastModifiedBy>User</cp:lastModifiedBy>
  <dcterms:modified xsi:type="dcterms:W3CDTF">2023-10-19T08:17:00Z</dcterms:modified>
  <cp:revision>9</cp:revision>
  <dc:subject/>
  <dc:title/>
</cp:coreProperties>
</file>