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>Конкурсни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роушкін Богдан Вячеслав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54.14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О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Бородавко Нікіта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52.86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О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Пацевич Діана Іг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9.669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О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Браженко Вероніка Вікт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31.9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О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6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Конкурсни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Остроушкін Богдан Вячеслав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54.14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О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Бородавко Нікіта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52.86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О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Пацевич Діана Іг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49.669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О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Браженко Вероніка Вікт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31.9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О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вступу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5:00Z</dcterms:created>
  <dc:creator>S</dc:creator>
  <dc:description/>
  <cp:keywords/>
  <dc:language>en-US</dc:language>
  <cp:lastModifiedBy>User</cp:lastModifiedBy>
  <dcterms:modified xsi:type="dcterms:W3CDTF">2023-10-19T07:51:00Z</dcterms:modified>
  <cp:revision>8</cp:revision>
  <dc:subject/>
  <dc:title/>
</cp:coreProperties>
</file>