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686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орисов Сергій Євген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0.08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холодило Ілля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0.98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ябченко Микола Вітал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0.59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рехрест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6.3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репічко Микола Іг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6.39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юбик Андрій Микола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5.46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М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8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Борисов Сергій Євген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0.08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холодило Ілля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0.98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ябченко Микола Вітал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0.59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ехрест Максим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6.3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репічко Микола Іг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6.39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юбик Андрій Микола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5.46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М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конкурсними балами  вступ 2023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34:00Z</dcterms:created>
  <dc:creator>S</dc:creator>
  <dc:description/>
  <cp:keywords/>
  <dc:language>en-US</dc:language>
  <cp:lastModifiedBy>User</cp:lastModifiedBy>
  <dcterms:modified xsi:type="dcterms:W3CDTF">2023-10-19T08:12:00Z</dcterms:modified>
  <cp:revision>10</cp:revision>
  <dc:subject/>
  <dc:title/>
</cp:coreProperties>
</file>