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2072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072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61"/>
                              <w:gridCol w:w="1796"/>
                              <w:gridCol w:w="1797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 по-батькові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ний бал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Соколов Микита Ю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65.2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Е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Клименко Ілля Андрій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63.2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Е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Сачок Андрій Сергій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63.0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Е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Винокуров Михайло Дмит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62.2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Е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27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ащевський Владислав Олександр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61.4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Е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Волошин Руслан Костянтинович 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46.8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Е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Дірявка Ярослав Михайлович</w:t>
                                  </w:r>
                                </w:p>
                              </w:tc>
                              <w:tc>
                                <w:tcPr>
                                  <w:tcW w:w="1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133.400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Е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63.2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61"/>
                        <w:gridCol w:w="1796"/>
                        <w:gridCol w:w="1797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 по-батькові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ний бал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Соколов Микита Ю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65.2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Клименко Ілля Андрій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63.2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Сачок Андрій Сергій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63.0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Винокуров Михайло Дмит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62.2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27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ащевський Владислав Олександр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61.4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Волошин Руслан Костянтинович 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46.8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Дірявка Ярослав Михайлович</w:t>
                            </w:r>
                          </w:p>
                        </w:tc>
                        <w:tc>
                          <w:tcPr>
                            <w:tcW w:w="17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133.400</w:t>
                            </w:r>
                          </w:p>
                        </w:tc>
                        <w:tc>
                          <w:tcPr>
                            <w:tcW w:w="1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Е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конкурсними балами вступ 2023 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0:56:00Z</dcterms:created>
  <dc:creator>S</dc:creator>
  <dc:description/>
  <cp:keywords/>
  <dc:language>en-US</dc:language>
  <cp:lastModifiedBy>User</cp:lastModifiedBy>
  <dcterms:modified xsi:type="dcterms:W3CDTF">2023-10-19T08:14:00Z</dcterms:modified>
  <cp:revision>10</cp:revision>
  <dc:subject/>
  <dc:title/>
</cp:coreProperties>
</file>