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йтинг студентів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520825</wp:posOffset>
                </wp:positionV>
                <wp:extent cx="5554980" cy="2938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293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4558"/>
                              <w:gridCol w:w="1798"/>
                              <w:gridCol w:w="1798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ізвище, ім’я по-батькові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курсний бал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кадемічна груп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Дерев'янко Наталія Володимирівна 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62.621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КЕ-23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амойленко Володимир Миколайович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59.928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Е-23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емиденко Данііл Миколайович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55.619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Е-23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Карпенко Данило Сергійович 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49.724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Е-23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Бучарський Ярослав Анатолійович 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47.630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Е-23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Радченко Руслан Анатолійович 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46.239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Е-23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Феденко Антон Юрійович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42.272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Е-23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Гаврилов Максим Валерійович 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40.712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Е-23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Харченко Олександр Володимирович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34.722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Е-23-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Лакіза Максим Григорович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32.130</w:t>
                                  </w:r>
                                </w:p>
                              </w:tc>
                              <w:tc>
                                <w:tcPr>
                                  <w:tcW w:w="17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Е-23-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231.4pt;mso-wrap-distance-left:9pt;mso-wrap-distance-right:0pt;mso-wrap-distance-top:0pt;mso-wrap-distance-bottom:0pt;margin-top:119.75pt;mso-position-vertical-relative:page;margin-left:3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4558"/>
                        <w:gridCol w:w="1798"/>
                        <w:gridCol w:w="1798"/>
                      </w:tblGrid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ізвище, ім’я по-батькові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курсний бал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кадемічна груп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Дерев'янко Наталія Володимирівна 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62.621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КЕ-23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амойленко Володимир Миколайович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59.928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Е-23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емиденко Данііл Миколайович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55.619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Е-23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Карпенко Данило Сергійович 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49.724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Е-23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Бучарський Ярослав Анатолійович 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47.630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Е-23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Радченко Руслан Анатолійович 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46.239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Е-23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Феденко Антон Юрійович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42.272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Е-23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Гаврилов Максим Валерійович 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40.712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Е-23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Харченко Олександр Володимирович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34.722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Е-23-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Лакіза Максим Григорович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32.130</w:t>
                            </w:r>
                          </w:p>
                        </w:tc>
                        <w:tc>
                          <w:tcPr>
                            <w:tcW w:w="17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Е-23-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за конкурсними балами вступ 2023 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37:00Z</dcterms:created>
  <dc:creator>S</dc:creator>
  <dc:description/>
  <cp:keywords/>
  <dc:language>en-US</dc:language>
  <cp:lastModifiedBy>User</cp:lastModifiedBy>
  <dcterms:modified xsi:type="dcterms:W3CDTF">2023-10-19T08:14:00Z</dcterms:modified>
  <cp:revision>13</cp:revision>
  <dc:subject/>
  <dc:title/>
</cp:coreProperties>
</file>