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Фірмовий бланк закладу (організації, установи)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860</wp:posOffset>
                </wp:positionH>
                <wp:positionV relativeFrom="paragraph">
                  <wp:posOffset>-762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-0.6pt" to="481.1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Голові організаційного комітету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з проведення щорічного міського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конкусу проектів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Молодь Дніпропетровська – рідному місту”,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заступнику міського голов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Лозенко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ановна Олено Валентинівно!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Направляємо Вам для участі у міському конкусі проектів „Молодь Дніпропетровська – рідному місту” проект колективу у складі аспіранта Іванова І.В. (керівник проекту), студента Петрова П.Р. та старшого викладача кафедри систем автоматичного управління геотехнічного факультету Смірнова Г.К. </w:t>
      </w:r>
      <w:r>
        <w:rPr>
          <w:b/>
          <w:i/>
          <w:lang w:val="uk-UA"/>
        </w:rPr>
        <w:t>„Розробка та впровадження нової схеми пасажирських перевезень у м.Дніпропетровську за допомогою автобусів „КПЗ”.</w:t>
      </w:r>
    </w:p>
    <w:p>
      <w:pPr>
        <w:pStyle w:val="Normal"/>
        <w:ind w:firstLine="4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420"/>
        <w:rPr>
          <w:lang w:val="uk-UA"/>
        </w:rPr>
      </w:pPr>
      <w:r>
        <w:rPr>
          <w:lang w:val="uk-UA"/>
        </w:rPr>
        <w:t>Додаток на _____ арк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еєстраційна картка проекту - ___ арк.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пис проекту - ___ арк.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кошторис витрат - ___ арк.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довідка-об</w:t>
      </w:r>
      <w:r>
        <w:rPr>
          <w:lang w:val="en-US"/>
        </w:rPr>
        <w:t>’</w:t>
      </w:r>
      <w:r>
        <w:rPr>
          <w:lang w:val="uk-UA"/>
        </w:rPr>
        <w:t>єктивка - ___ арк.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рекомендаційний лист №1 - ___ арк.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рекомендаційний лист №2 - ___ арк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Ректор                                                                                                            П.І.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5:33:00Z</dcterms:created>
  <dc:creator>Sergey</dc:creator>
  <dc:description/>
  <cp:keywords/>
  <dc:language>en-US</dc:language>
  <cp:lastModifiedBy>Сергей</cp:lastModifiedBy>
  <dcterms:modified xsi:type="dcterms:W3CDTF">2008-03-26T20:20:00Z</dcterms:modified>
  <cp:revision>5</cp:revision>
  <dc:subject/>
  <dc:title>Голові організаційного комітету </dc:title>
</cp:coreProperties>
</file>