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каз Міністерства України </w:t>
      </w:r>
    </w:p>
    <w:p>
      <w:pPr>
        <w:pStyle w:val="Normal"/>
        <w:ind w:left="5664" w:hanging="0"/>
        <w:jc w:val="both"/>
        <w:rPr>
          <w:rFonts w:ascii="Verdana" w:hAnsi="Verdana" w:cs="Verdana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у справах сім</w:t>
      </w:r>
      <w:r>
        <w:rPr>
          <w:rFonts w:cs="Verdana" w:ascii="Verdana" w:hAnsi="Verdana"/>
          <w:b/>
          <w:sz w:val="16"/>
          <w:szCs w:val="16"/>
        </w:rPr>
        <w:t>’</w:t>
      </w:r>
      <w:r>
        <w:rPr>
          <w:rFonts w:cs="Verdana" w:ascii="Verdana" w:hAnsi="Verdana"/>
          <w:b/>
          <w:sz w:val="16"/>
          <w:szCs w:val="16"/>
          <w:lang w:val="uk-UA"/>
        </w:rPr>
        <w:t>ї, молоді та спорту  30.12. 2005  № 3513</w:t>
      </w:r>
    </w:p>
    <w:p>
      <w:pPr>
        <w:pStyle w:val="Normal"/>
        <w:ind w:left="566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ареєстровано в Міністерстві юстиції України 20.03.2006 № 288/12162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Порядок подання заяв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 розгляд Експертної ради  при Міністерстві України у справах сім</w:t>
      </w:r>
      <w:r>
        <w:rPr>
          <w:rFonts w:cs="Verdana" w:ascii="Verdana" w:hAnsi="Verdana"/>
          <w:b/>
          <w:sz w:val="16"/>
          <w:szCs w:val="16"/>
        </w:rPr>
        <w:t>’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ї, молоді та спорту з висування претендентів на отримання грантів Президента України для обдарованої молоді 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1. Цей Порядок визначає форми та вимоги до документів, які подаються на розгляд Експертної ради при Міністерстві України у справах сім’ї, молоді та спорту з висування претендентів на отримання грантів Президента України для обдарованої молоді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ab/>
        <w:t>2. Для одержання гранта претендент не пізніше 1 березня року, що передує року виплати гранта, подає у трьох примірниках такі документи: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2.1. Заявку за формою згідно з додатком 1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2.2. Реєстраційну картку проекту за формою згідно з додатком 2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2.3. Опис проекту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2.4. Кошторис витрат згідно з додатком 3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2.5. Довідку-об'єктивку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uk-UA"/>
        </w:rPr>
        <w:tab/>
        <w:t>2.6. Два рекомендаційних листи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3. Опис проекту складається з чотирьох основних розділів, у яких розкриваються такі питання: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Розділ 1. Актуальність, мета й завдання проекту 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Актуальність проекту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Наявна ситуація з обраної автором проблематики, викладення існуючих спроб її розв’язання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Мета проекту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вдання проекту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Шляхи реалізації проекту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Робота, здійснена автором у ході підготовки проекту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Чи подавався проект на здобуття грантів до інших установ та організацій.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Розділ 2. План реалізації проекту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Викласти етапи проекту за схемо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назва етапу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термін реалізації етапу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опис заходів для здійснення етапу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результати здійснення етапу.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Розділ 3. Ресурси, необхідні для реалізації проекту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лучення яких фахівців (прізвище, місце навчання/роботи, контактні телефони) і для виконання якої конкретної роботи передбачено проектом.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Які організації залучено до реалізації проекту (повна назва, місцезнаходження, прізвище, ім’я, по батькові керівника, контактні телефони); характер співпраці.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пис проекту обов’язково має супроводжуватися листами-підтвердженнями згаданих у проекті організацій щодо фінансової або технічної участі в реалізації проекту (у тому числі організацій-орендодавців обладнання, необхідного для здійснення проекту).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Які кошти з інших джерел очікується отримати (вже отримано) на цільову підтримку проекту.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Якщо проектом передбачено оренду обладнання, обґрунтувати потребу в ньому (із зазначенням технічних характеристик); указати термін оренди, організацію-орендодавця, заплановане місце розташування орендованого обладнання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Розділ 4. Кінцевий результат проекту</w:t>
      </w:r>
    </w:p>
    <w:p>
      <w:pPr>
        <w:pStyle w:val="Normal"/>
        <w:ind w:left="131"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Короткотривалі та віддалені результати проекту в соціальній та гуманітарній сферах.</w:t>
      </w:r>
    </w:p>
    <w:p>
      <w:pPr>
        <w:pStyle w:val="Normal"/>
        <w:ind w:left="131"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Схема поширення та практичного застосування результатів реалізації проекту. 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До опису проекту можуть додаватися інші матеріали, які засвідчують спроможність автора реалізувати проект або детальніше розкривають його зміст (наприклад, публікації в пресі, фото- та відеоматеріали, аудіокасети тощо).</w:t>
      </w:r>
    </w:p>
    <w:p>
      <w:pPr>
        <w:pStyle w:val="Normal"/>
        <w:autoSpaceDE w:val="false"/>
        <w:ind w:firstLine="90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4. У кошторисі витрат зазначаються загальна сума та перелік видатків, пов’язаних з реалізацією проекту.</w:t>
      </w:r>
    </w:p>
    <w:p>
      <w:pPr>
        <w:pStyle w:val="Normal"/>
        <w:autoSpaceDE w:val="false"/>
        <w:ind w:firstLine="90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Кошторис проекту не повинен перевищувати 75 тисяч гривень.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5. Довідка-об’єктивка містить біографічні відомості про автора проекту, інформацію про його освіту, трудовий стаж тощо. 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У разі співавторства довідки-об’єктивки заповнюються окремо на кожного зі співавторів проекту.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бов’язково вказується така інформаці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прізвище, ім’я, по батькові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число, місяць, рік народженн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освіта (на час подання проекту); назва відповідного навчального закладу; за наявності кількох освіт указуються всі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місце роботи , посада, трудовий стаж (для працюючих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творчий потенціал: участь і нагородження у конкурсах, олімпіадах, виставках, фестивалях тощо; інші досягненн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досвід участі в спільних та індивідуальних проектах (назва проекту, термін реалізації, партнери, результат); на здійснення яких проектів, коли і від яких організацій отримував гран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участь у галузевих проектах (у т.ч. міжнародних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>- місце проживання (фактичне/ за місцем проживання), телефон (робочий, домашній, мобільний), електронна пошта (за наявності)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ідентифікаційний номер.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значений перелік питань можна доповнити додатковою інформацією, яка, на думку автора проекту, повніше розкриває його творчий та організаторський потенціал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6. Рекомендаційні листи надаються фахівцями у відповідній галузі, компетентними щодо теми проекту, і повинні містити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підтвердження інноваційного характеру й актуальності проекту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обґрунтування необхідності фінансування проекту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характеристику творчих та організаторських здібностей автора проекту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У кінці листа вказуються посада, місце проживання, телефон особи, яка надає рекомендаційний лист, а також інші відомості, що підтверджують її компетентність (науковий ступінь, учене звання, нагороди, кваліфікація тощо).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Підпис особи, яка надає рекомендаційний лист, скріплюється печаткою та підписом керівника кадрової служби в установленому порядку (у разі, якщо ця особа працює)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7. Дата отримання заявки проставляється в реєстраційній картці працівником Міністерства. При розгляді заявок, що надійшли поштою, дата отримання визначається за поштовим штемпелем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8. Проект та всі документи до нього оформляються державною мовою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Матеріали, оформлені іншими мовами (крім віршів), супроводжуються перекладом на державну мову, засвідченим у встановленому порядку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9. Усі документи (крім рекомендаційних листів) супроводжуються особистим підписом автора проекту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 xml:space="preserve">10. Заявка та реєстраційна картка заповнюються друкованими літерами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11. До розгляду не приймаються проекти, які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надійшли на конкурс після 15 травня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подано менше ніж у трьох примірниках;</w:t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- не містять повного комплекту документів;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не відповідають формам і вимогам, викладеним у Положенні про гранти Президента України для обдарованої молоді, затвердженому Указом Президента України від 2 серпня 2000 року № 945 “Про гранти Президента України для обдарованої молоді” (зі змінами), та в цьому Порядку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подані авторами, вік яких на день подання заявки не досягає 14 років або перевищує 35 років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- подані авторами, які вже отримували (особисто чи як співавтори) гранти Президента України для обдарованої молоді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12. Усі матеріали, прийняті до розгляду, авторам проектів не повертаються незалежно від рішення Експертної ради стосовно призначення грантів Президента України для обдарованої молоді цим авторам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4395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ab/>
      </w:r>
    </w:p>
    <w:p>
      <w:pPr>
        <w:pStyle w:val="Normal"/>
        <w:ind w:left="4395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Додаток 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до підпункту 2.1 Порядку подання заявок на розгляд Експертної ради з висування претендентів на отримання грантів Президента України для обдарованої молоді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Форма заявки на участь у конкурсі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отримання гранта Президента України для обдарованої молоді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(розміщується на одному аркуші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_____________________________________________</w:t>
      </w:r>
    </w:p>
    <w:p>
      <w:pPr>
        <w:pStyle w:val="Normal"/>
        <w:ind w:left="4395" w:hanging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4395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Голові</w:t>
      </w:r>
    </w:p>
    <w:p>
      <w:pPr>
        <w:pStyle w:val="Normal"/>
        <w:ind w:left="4956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Експертної ради при Міністерстві України у справах сім</w:t>
      </w:r>
      <w:r>
        <w:rPr>
          <w:rFonts w:cs="Verdana" w:ascii="Verdana" w:hAnsi="Verdana"/>
          <w:b/>
          <w:sz w:val="16"/>
          <w:szCs w:val="16"/>
        </w:rPr>
        <w:t>’</w:t>
      </w:r>
      <w:r>
        <w:rPr>
          <w:rFonts w:cs="Verdana" w:ascii="Verdana" w:hAnsi="Verdana"/>
          <w:b/>
          <w:sz w:val="16"/>
          <w:szCs w:val="16"/>
          <w:lang w:val="uk-UA"/>
        </w:rPr>
        <w:t>ї</w:t>
      </w:r>
      <w:r>
        <w:rPr>
          <w:rFonts w:cs="Verdana" w:ascii="Verdana" w:hAnsi="Verdana"/>
          <w:sz w:val="16"/>
          <w:szCs w:val="16"/>
          <w:lang w:val="uk-UA"/>
        </w:rPr>
        <w:t xml:space="preserve">, </w:t>
      </w:r>
      <w:r>
        <w:rPr>
          <w:rFonts w:cs="Verdana" w:ascii="Verdana" w:hAnsi="Verdana"/>
          <w:b/>
          <w:sz w:val="16"/>
          <w:szCs w:val="16"/>
          <w:lang w:val="uk-UA"/>
        </w:rPr>
        <w:t>молоді та спорту з висування претендентів на отримання грантів Президента України для обдарованої молоді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АЯВК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 участь у конкурсі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отримання гранта Президента України для обдарованої молоді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Я, _____________________________________, </w:t>
      </w:r>
    </w:p>
    <w:p>
      <w:pPr>
        <w:pStyle w:val="Normal"/>
        <w:autoSpaceDE w:val="false"/>
        <w:ind w:firstLine="851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</w:t>
      </w:r>
      <w:r>
        <w:rPr>
          <w:rFonts w:cs="Verdana" w:ascii="Verdana" w:hAnsi="Verdana"/>
          <w:sz w:val="16"/>
          <w:szCs w:val="16"/>
          <w:lang w:val="uk-UA"/>
        </w:rPr>
        <w:t>(прізвище, ім’я, по батькові автора проекту)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 народження, прошу допустити мій проект</w:t>
      </w:r>
    </w:p>
    <w:p>
      <w:pPr>
        <w:pStyle w:val="Normal"/>
        <w:autoSpaceDE w:val="false"/>
        <w:ind w:left="708" w:firstLine="708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число, місяць, рік)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зва проекту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до участі в конкурсі на отримання гранта Президента України для обдарованої молоді.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Необхідний для розгляду експертною радою пакет документів додається.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Додаток: на __________сторінках у 3 примірниках.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ab/>
        <w:t xml:space="preserve">Підпис автора проекту: _______________ </w:t>
        <w:tab/>
        <w:t>_________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ab/>
        <w:tab/>
        <w:tab/>
        <w:t xml:space="preserve">(підпис)     </w:t>
        <w:tab/>
        <w:tab/>
        <w:t>(прізвище, ім’я, по батькові)</w:t>
      </w:r>
    </w:p>
    <w:p>
      <w:pPr>
        <w:pStyle w:val="Normal"/>
        <w:ind w:firstLine="851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єстр. №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(проставляється працівником Міністерства України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>у справах сім’</w:t>
      </w:r>
      <w:r>
        <w:rPr/>
        <w:t>ї, молоді та спорту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до підпункту 2.2 Порядку подання заявок на розгляд Експертної ради з висування претендентів на отримання грантів Президента України для обдарованої молоді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Форма реєстраційної картки проект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Реєстраційна картка проекту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247"/>
      </w:tblGrid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ата отримання проекту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гіон (за місцем реєстрації автора проекту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єстраційний №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  <w:lang w:val="uk-UA"/>
        </w:rPr>
        <w:t>(заповнюється  працівником Міністерства України у справах сім</w:t>
      </w:r>
      <w:r>
        <w:rPr>
          <w:rFonts w:cs="Verdana" w:ascii="Verdana" w:hAnsi="Verdana"/>
          <w:sz w:val="16"/>
          <w:szCs w:val="16"/>
        </w:rPr>
        <w:t>’</w:t>
      </w:r>
      <w:r>
        <w:rPr>
          <w:rFonts w:cs="Verdana" w:ascii="Verdana" w:hAnsi="Verdana"/>
          <w:sz w:val="16"/>
          <w:szCs w:val="16"/>
          <w:lang w:val="uk-UA"/>
        </w:rPr>
        <w:t>ї, молоді та спорту)</w:t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46"/>
        <w:gridCol w:w="1660"/>
        <w:gridCol w:w="1494"/>
        <w:gridCol w:w="1577"/>
        <w:gridCol w:w="1081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ізвище, ім’я, по батькові автора  проекту</w:t>
            </w:r>
          </w:p>
        </w:tc>
        <w:tc>
          <w:tcPr>
            <w:tcW w:w="7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прямок проект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истецтво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родничі науки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хнік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едицин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спільні науки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ше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іст проект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іяльність установ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слідженн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ведення заход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пуск продук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ше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 проекту</w:t>
            </w:r>
          </w:p>
        </w:tc>
        <w:tc>
          <w:tcPr>
            <w:tcW w:w="7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кого отримано рекомендації (ПІБ, посада, науковий ступінь, учене звання тощо)</w:t>
            </w:r>
          </w:p>
        </w:tc>
        <w:tc>
          <w:tcPr>
            <w:tcW w:w="7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 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 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реалізації проекту (не більше одного року)</w:t>
            </w:r>
          </w:p>
        </w:tc>
        <w:tc>
          <w:tcPr>
            <w:tcW w:w="7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 ________ 200__ року до _______ 200_ року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 реалізації проекту</w:t>
            </w:r>
          </w:p>
        </w:tc>
        <w:tc>
          <w:tcPr>
            <w:tcW w:w="7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чікуваний розмір гранта</w:t>
            </w:r>
          </w:p>
        </w:tc>
        <w:tc>
          <w:tcPr>
            <w:tcW w:w="7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ab/>
        <w:t xml:space="preserve">Підпис автора проекту: _______________ </w:t>
        <w:tab/>
        <w:t>_________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ab/>
        <w:tab/>
        <w:tab/>
        <w:tab/>
        <w:t xml:space="preserve">(підпис)     </w:t>
        <w:tab/>
        <w:tab/>
        <w:t>(прізвище, ім’я, по батькові)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ab/>
        <w:t>Підпис автора проекту засвідчує зобов’язання подавати правдиву та вичерпну інформацію  про себе та свій проект.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ab/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Додаток 3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до підпункту 2.4 Порядку подання заявок на розгляд Експертної ради з висування претендентів на отримання грантів Президента України для обдарованої молоді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Форма кошторису витрат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__________________________________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КОШТОРИС ВИТРАТ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 реалізацію проект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(прізвище, ім’я, по батькові автора проекту в родовому відмінку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(назва проекту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9"/>
        <w:gridCol w:w="3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аття витра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ма витрат,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лата послуг залучених спеціалісті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рахування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рядженн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енда місць проведення заход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ранспортні послуг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енда обладнання, оргтехні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кат костюмів, одяг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трати на обслуговування і експлуатацію обладнанн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удожнє оформлення місць проведення заход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 зв’язк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ліграфічні послуг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йні послуг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нцелярські витрат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зи, сувенір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ші витрати ( у тому числі банківські послуги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то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Усього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(сума словами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Загальна сума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РОЗРАХУНОК ВИТРАТ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701"/>
        <w:gridCol w:w="1842"/>
        <w:gridCol w:w="1560"/>
        <w:gridCol w:w="1134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аття витра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, грн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Оплата послуг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алучених спеціалі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залучених спеціалістів (осі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днів (годин/місяц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день (годину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ь)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autoSpaceDE w:val="false"/>
        <w:ind w:left="5760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Продовження додатка 3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3"/>
        <w:gridCol w:w="1940"/>
        <w:gridCol w:w="1701"/>
        <w:gridCol w:w="1701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рахуванн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ідрядженн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д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ден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арчування (добові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їз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живанн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Оренда місць проведення заходу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ендована пло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днів (годин) оре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оренди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Транспортні послуг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днів (годин) оре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оренди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ренда обладнання, оргтехні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 ч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днів (годин) оре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оренди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кат костюмів, одяг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костюмів, одягу, що беруться напро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днів (годин) прок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прокату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итрати на обслуговування і експлуатацію обладнанн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 викорис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трати на одиницю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Художнє оформлення місць проведення заход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одиницю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 зв’язку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ількість одиниць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хв, шт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, гр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одиницю, гр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ліграфічні послуг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одиницю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Усього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йні послуг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одиницю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760" w:hanging="0"/>
        <w:jc w:val="both"/>
        <w:outlineLvl w:val="5"/>
        <w:rPr/>
      </w:pPr>
      <w:r>
        <w:rPr/>
        <w:t>Продовження додатка 3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1701"/>
        <w:gridCol w:w="1701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Канцелярські витра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одиницю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У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изи, сувен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ількість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одиницю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ількість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а за одиницю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артість за одиницю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Банківськ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У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д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У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азом витрат за коштори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5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  <w:t>(сума словами)</w:t>
      </w:r>
    </w:p>
    <w:p>
      <w:pPr>
        <w:pStyle w:val="Normal"/>
        <w:numPr>
          <w:ilvl w:val="0"/>
          <w:numId w:val="0"/>
        </w:numPr>
        <w:outlineLvl w:val="5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5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Автор проекту </w:t>
        <w:tab/>
        <w:tab/>
        <w:tab/>
        <w:t xml:space="preserve"> ________</w:t>
        <w:tab/>
        <w:tab/>
        <w:t>______________________</w:t>
      </w:r>
    </w:p>
    <w:p>
      <w:pPr>
        <w:pStyle w:val="Normal"/>
        <w:numPr>
          <w:ilvl w:val="0"/>
          <w:numId w:val="0"/>
        </w:numPr>
        <w:ind w:left="2832" w:firstLine="708"/>
        <w:outlineLvl w:val="5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(підпис)</w:t>
        <w:tab/>
        <w:tab/>
        <w:tab/>
        <w:t xml:space="preserve"> (прізвище, ім’я, по батькові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24:00Z</dcterms:created>
  <dc:creator>Admin</dc:creator>
  <dc:description/>
  <cp:keywords/>
  <dc:language>en-US</dc:language>
  <cp:lastModifiedBy>Лариса Николаевна</cp:lastModifiedBy>
  <dcterms:modified xsi:type="dcterms:W3CDTF">2009-01-21T13:36:00Z</dcterms:modified>
  <cp:revision>4</cp:revision>
  <dc:subject/>
  <dc:title>ЗАТВЕРДЖЕНО</dc:title>
</cp:coreProperties>
</file>