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ЗАТВЕРДЖУЮ</w:t>
      </w:r>
    </w:p>
    <w:p>
      <w:pPr>
        <w:pStyle w:val="Normal"/>
        <w:autoSpaceDE w:val="false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  <w:t xml:space="preserve">Начальник головного 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 xml:space="preserve">управління освіти і науки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imes New Roman CYR" w:ascii="Bookman Old Style" w:hAnsi="Bookman Old Style"/>
          <w:sz w:val="26"/>
          <w:szCs w:val="26"/>
          <w:lang w:val="uk-UA"/>
        </w:rPr>
        <w:t xml:space="preserve">облдержадміністрації, 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 xml:space="preserve">заступник голови 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 xml:space="preserve">Експертної ради обласного 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конкурсу проектів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imes New Roman CYR" w:ascii="Bookman Old Style" w:hAnsi="Bookman Old Style"/>
          <w:sz w:val="26"/>
          <w:szCs w:val="26"/>
          <w:lang w:val="uk-UA"/>
        </w:rPr>
        <w:t>„</w:t>
      </w:r>
      <w:r>
        <w:rPr>
          <w:rFonts w:cs="Times New Roman CYR" w:ascii="Bookman Old Style" w:hAnsi="Bookman Old Style"/>
          <w:sz w:val="26"/>
          <w:szCs w:val="26"/>
          <w:lang w:val="uk-UA"/>
        </w:rPr>
        <w:t>Молоді вчені – Дніпропетровщині”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на отримання матеріального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заохочення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 xml:space="preserve">____________________Г.Б. МЕГЕГА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imes New Roman CYR" w:ascii="Bookman Old Style" w:hAnsi="Bookman Old Style"/>
          <w:sz w:val="26"/>
          <w:szCs w:val="26"/>
          <w:lang w:val="uk-UA"/>
        </w:rPr>
        <w:t>"_____"  _________________20</w:t>
      </w:r>
      <w:r>
        <w:rPr>
          <w:rFonts w:cs="Times New Roman CYR" w:ascii="Bookman Old Style" w:hAnsi="Bookman Old Style"/>
          <w:sz w:val="26"/>
          <w:szCs w:val="26"/>
        </w:rPr>
        <w:t>1</w:t>
      </w:r>
      <w:r>
        <w:rPr>
          <w:rFonts w:cs="Times New Roman CYR" w:ascii="Bookman Old Style" w:hAnsi="Bookman Old Style"/>
          <w:sz w:val="26"/>
          <w:szCs w:val="26"/>
          <w:lang w:val="uk-UA"/>
        </w:rPr>
        <w:t>1 р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орядок подання і розгляду проекті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Експертною радою обласного конкурсу  проектів </w:t>
      </w:r>
      <w:r>
        <w:rPr>
          <w:rFonts w:cs="Times New Roman CYR" w:ascii="Bookman Old Style" w:hAnsi="Bookman Old Style"/>
          <w:b/>
          <w:sz w:val="26"/>
          <w:szCs w:val="26"/>
          <w:lang w:val="uk-UA"/>
        </w:rPr>
        <w:t xml:space="preserve">"Молоді вчені - Дніпропетровщині" 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на отримання матеріального заохоченн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1. Цей Порядок визначає форми та вимоги до документів, які подаються на розгляд Експертної ради обласного конкурсу проектів „Молоді вчені – Дніпропетровщині” (далі – Конкурс) на отримання матеріального заохочення для молодих вчених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 Для розгляду проекту на участь у Конкурсі претендент відповідно до положення подає у трьох примірниках такі документи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1. Заявку за формою згідно з додатком 1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2. Реєстраційну картку проекту за формою згідно з додатком 2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3. Опис проекту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.4. Довідку-об'єктивку згідно з додатком 3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en-US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5. Два рекомендаційних листи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en-US"/>
        </w:rPr>
        <w:tab/>
        <w:t>2</w:t>
      </w:r>
      <w:r>
        <w:rPr>
          <w:rFonts w:cs="Bookman Old Style" w:ascii="Bookman Old Style" w:hAnsi="Bookman Old Style"/>
          <w:sz w:val="26"/>
          <w:szCs w:val="26"/>
          <w:lang w:val="uk-UA"/>
        </w:rPr>
        <w:t>.6. Наукові публікації за темою проекту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 Опис проекту складається з чотирьох основних розділів, у яких розкриваються такі питання: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Розділ 1.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/>
          <w:i/>
          <w:sz w:val="26"/>
          <w:szCs w:val="26"/>
          <w:lang w:val="uk-UA"/>
        </w:rPr>
        <w:t>Актуальність, мета й завдання проекту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Актуальність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явна ситуація з обраної автором проблематики, викладення існуючих спроб її розв’язання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ета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вдання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Шляхи реалізації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обота, здійснена автором у ході підготовки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Чи подавався проект на здобуття грантів до інших установ та організацій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Розділ 2</w:t>
      </w:r>
      <w:r>
        <w:rPr>
          <w:rFonts w:cs="Bookman Old Style" w:ascii="Bookman Old Style" w:hAnsi="Bookman Old Style"/>
          <w:b/>
          <w:i/>
          <w:sz w:val="26"/>
          <w:szCs w:val="26"/>
          <w:lang w:val="uk-UA"/>
        </w:rPr>
        <w:t>. План реалізації проекту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икласти етапи проекту за схемою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назва етапу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термін реалізації етапу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опис заходів для здійснення етапу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результати здійснення етап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Розділ 3.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/>
          <w:i/>
          <w:sz w:val="26"/>
          <w:szCs w:val="26"/>
          <w:lang w:val="uk-UA"/>
        </w:rPr>
        <w:t>Кінцевий результат проекту</w:t>
      </w:r>
    </w:p>
    <w:p>
      <w:pPr>
        <w:pStyle w:val="Normal"/>
        <w:ind w:left="131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Короткотривалі та віддалені результати проекту. </w:t>
      </w:r>
    </w:p>
    <w:p>
      <w:pPr>
        <w:pStyle w:val="Normal"/>
        <w:ind w:left="131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Схема поширення та практичного застосування результатів реалізації проекту. 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До опису проекту можуть додаватися інші матеріали, які засвідчують спроможність автора реалізувати проект або детальніше розкривають його зміст (наприклад, публікації в пресі, фото- та відеоматеріали, аудіокасети тощо).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. Довідка-об’єктивка містить біографічні відомості про автора проекту, інформацію про його освіту, трудовий стаж тощо.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У разі співавторства довідки-об’єктивки заповнюються окремо на кожного зі співавторів проекту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Обов’язково вказується така інформаці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прізвище, ім’я, по батькові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число, місяць, рік народженн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освіта (на час подання проекту); назва відповідного навчального закладу; за наявності кількох освіт, вказуються всі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місце роботи, посада, трудовий стаж (для працюючих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творчий потенціал: участь і нагородження у конкурсах, олімпіадах, виставках, фестивалях тощо; інші досягненн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досвід участі в спільних та індивідуальних проектах (назва проекту, термін реалізації, результат); на здійснення яких проектів, коли і від яких організацій отримував грант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участь у галузевих проектах (у т.ч. міжнародних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місце проживання (фактичне / за місцем проживання), телефон (робочий, домашній, мобільний), електронна пошта (за наявності)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ідентифікаційний номер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Зазначений перелік питань можна доповнити додатковою інформацією, яка, на думку автора проекту, повніше розкриває його творчий та організаторський потенціал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</w:t>
      </w:r>
      <w:r>
        <w:rPr>
          <w:rFonts w:cs="Bookman Old Style" w:ascii="Bookman Old Style" w:hAnsi="Bookman Old Style"/>
          <w:sz w:val="26"/>
          <w:szCs w:val="26"/>
          <w:lang w:val="uk-UA"/>
        </w:rPr>
        <w:t>. Рекомендаційні листи надаються фахівцями у відповідній галузі, компетентними щодо теми проекту, і повинні містити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підтвердження щодо  інноваційного характеру й актуальності проекту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характеристику творчих та організаторських здібностей автора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У кінці листа вказуються посада, місце проживання, телефон особи, яка надає рекомендаційний лист, а також інші відомості, що підтверджують її компетентність (науковий ступінь, учене звання, нагороди, кваліфікація тощо)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ідпис особи, яка надає рекомендаційний лист, скріплюється печаткою та підписом керівника кадрової служби в установленому порядку (у разі, якщо ця особа працює)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</w:t>
      </w:r>
      <w:r>
        <w:rPr>
          <w:rFonts w:cs="Bookman Old Style" w:ascii="Bookman Old Style" w:hAnsi="Bookman Old Style"/>
          <w:sz w:val="26"/>
          <w:szCs w:val="26"/>
          <w:lang w:val="uk-UA"/>
        </w:rPr>
        <w:t>. Розгляд проектів проводиться в два етапи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І - й етап – незалежне рецензування проектів,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ІІ - й етап – публічний захист проектів, які пройшли в ІІ - й етап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>7</w:t>
      </w:r>
      <w:r>
        <w:rPr>
          <w:rFonts w:cs="Bookman Old Style" w:ascii="Bookman Old Style" w:hAnsi="Bookman Old Style"/>
          <w:sz w:val="26"/>
          <w:szCs w:val="26"/>
          <w:lang w:val="uk-UA"/>
        </w:rPr>
        <w:t>. Дата отримання заявки проставляється в реєстраційній картці працівником головного управлінні освіти і науки облдержадміністрації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</w:rPr>
        <w:t>8</w:t>
      </w:r>
      <w:r>
        <w:rPr>
          <w:rFonts w:cs="Bookman Old Style" w:ascii="Bookman Old Style" w:hAnsi="Bookman Old Style"/>
          <w:sz w:val="26"/>
          <w:szCs w:val="26"/>
          <w:lang w:val="uk-UA"/>
        </w:rPr>
        <w:t>. Проект та всі документи до нього оформляються державною мовою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</w:rPr>
        <w:t>9</w:t>
      </w:r>
      <w:r>
        <w:rPr>
          <w:rFonts w:cs="Bookman Old Style" w:ascii="Bookman Old Style" w:hAnsi="Bookman Old Style"/>
          <w:sz w:val="26"/>
          <w:szCs w:val="26"/>
          <w:lang w:val="uk-UA"/>
        </w:rPr>
        <w:t>. Всі документи (крім рекомендаційних листів) супроводжуються особистим підписом автора проекту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1</w:t>
      </w:r>
      <w:r>
        <w:rPr>
          <w:rFonts w:cs="Bookman Old Style" w:ascii="Bookman Old Style" w:hAnsi="Bookman Old Style"/>
          <w:sz w:val="26"/>
          <w:szCs w:val="26"/>
        </w:rPr>
        <w:t>0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. Заявка та реєстраційна картка заповнюються друкованими літерам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1</w:t>
      </w:r>
      <w:r>
        <w:rPr>
          <w:rFonts w:cs="Bookman Old Style" w:ascii="Bookman Old Style" w:hAnsi="Bookman Old Style"/>
          <w:sz w:val="26"/>
          <w:szCs w:val="26"/>
        </w:rPr>
        <w:t>1</w:t>
      </w:r>
      <w:r>
        <w:rPr>
          <w:rFonts w:cs="Bookman Old Style" w:ascii="Bookman Old Style" w:hAnsi="Bookman Old Style"/>
          <w:sz w:val="26"/>
          <w:szCs w:val="26"/>
          <w:lang w:val="uk-UA"/>
        </w:rPr>
        <w:t>. До розгляду не приймаються проекти, які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надійшли на конкурс після встановленого положенням строку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подано менше ніж у трьох примірниках;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 не містять повного комплекту документів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не відповідає формам і вимогам, викладеним у Положенні про проведення обласного конкурсу проектів „Молоді вчені – Дніпропетровщині” на отримання матеріального заохочення, затвердженого розпорядженням голови облдержадміністрації          № Р-79/0/3-09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від 19.02.2009 р., та в цьому Порядку  подані авторами, вік яких на день подання заявки не перевищує 35 рокі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1</w:t>
      </w:r>
      <w:r>
        <w:rPr>
          <w:rFonts w:cs="Bookman Old Style" w:ascii="Bookman Old Style" w:hAnsi="Bookman Old Style"/>
          <w:sz w:val="26"/>
          <w:szCs w:val="26"/>
          <w:lang w:val="en-US"/>
        </w:rPr>
        <w:t>2</w:t>
      </w:r>
      <w:r>
        <w:rPr>
          <w:rFonts w:cs="Bookman Old Style" w:ascii="Bookman Old Style" w:hAnsi="Bookman Old Style"/>
          <w:sz w:val="26"/>
          <w:szCs w:val="26"/>
          <w:lang w:val="uk-UA"/>
        </w:rPr>
        <w:t>. Всі матеріали, прийняті до розгляду, авторам проектів не повертаються незалежно від рішення Експертної ради стосовно призначення матеріального заохочення облдержадміністрації для молодих вчених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ступник начальника управління</w:t>
      </w:r>
    </w:p>
    <w:p>
      <w:pPr>
        <w:pStyle w:val="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науки, вищої та професійно-технічної </w:t>
      </w:r>
    </w:p>
    <w:p>
      <w:pPr>
        <w:pStyle w:val="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освіти – начальник відділу науки та</w:t>
        <w:tab/>
      </w:r>
    </w:p>
    <w:p>
      <w:pPr>
        <w:pStyle w:val="Normal"/>
        <w:spacing w:lineRule="auto" w:line="228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ищої освіти, секретар експертної ради</w:t>
        <w:tab/>
        <w:tab/>
        <w:t xml:space="preserve"> </w:t>
        <w:tab/>
        <w:tab/>
        <w:t>О.І.ДЕМЧИК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4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33:00Z</dcterms:created>
  <dc:creator>Сергей</dc:creator>
  <dc:description/>
  <cp:keywords/>
  <dc:language>en-US</dc:language>
  <cp:lastModifiedBy>*</cp:lastModifiedBy>
  <dcterms:modified xsi:type="dcterms:W3CDTF">2011-04-07T14:06:00Z</dcterms:modified>
  <cp:revision>7</cp:revision>
  <dc:subject/>
  <dc:title>                                           ЗАТВЕРДЖУЮ   </dc:title>
</cp:coreProperties>
</file>