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ЗАТВЕРДЖУЮ</w:t>
      </w:r>
    </w:p>
    <w:p>
      <w:pPr>
        <w:pStyle w:val="Normal"/>
        <w:autoSpaceDE w:val="false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>Начальник головного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управління освіти і науки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облдержадміністрації,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заступник голови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Експертної ради обласного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конкурсу проектів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imes New Roman CYR" w:ascii="Bookman Old Style" w:hAnsi="Bookman Old Style"/>
          <w:sz w:val="26"/>
          <w:szCs w:val="26"/>
          <w:lang w:val="uk-UA"/>
        </w:rPr>
        <w:t>„</w:t>
      </w:r>
      <w:r>
        <w:rPr>
          <w:rFonts w:cs="Times New Roman CYR" w:ascii="Bookman Old Style" w:hAnsi="Bookman Old Style"/>
          <w:sz w:val="26"/>
          <w:szCs w:val="26"/>
          <w:lang w:val="uk-UA"/>
        </w:rPr>
        <w:t>Молоді вчені – Дніпропетровщині”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на отримання матеріального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заохочення</w:t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</w:r>
    </w:p>
    <w:p>
      <w:pPr>
        <w:pStyle w:val="Normal"/>
        <w:autoSpaceDE w:val="false"/>
        <w:ind w:left="4248" w:firstLine="708"/>
        <w:jc w:val="both"/>
        <w:rPr>
          <w:rFonts w:ascii="Bookman Old Style" w:hAnsi="Bookman Old Style" w:cs="Times New Roman CYR"/>
          <w:sz w:val="26"/>
          <w:szCs w:val="26"/>
          <w:lang w:val="uk-UA"/>
        </w:rPr>
      </w:pPr>
      <w:r>
        <w:rPr>
          <w:rFonts w:cs="Times New Roman CYR" w:ascii="Bookman Old Style" w:hAnsi="Bookman Old Style"/>
          <w:sz w:val="26"/>
          <w:szCs w:val="26"/>
          <w:lang w:val="uk-UA"/>
        </w:rPr>
        <w:t>____________________ В.В. Сиченко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imes New Roman CYR" w:ascii="Bookman Old Style" w:hAnsi="Bookman Old Style"/>
          <w:sz w:val="26"/>
          <w:szCs w:val="26"/>
          <w:lang w:val="uk-UA"/>
        </w:rPr>
        <w:t>"_____" _________________20</w:t>
      </w:r>
      <w:r>
        <w:rPr>
          <w:rFonts w:cs="Times New Roman CYR" w:ascii="Bookman Old Style" w:hAnsi="Bookman Old Style"/>
          <w:sz w:val="26"/>
          <w:szCs w:val="26"/>
        </w:rPr>
        <w:t>10</w:t>
      </w:r>
      <w:r>
        <w:rPr>
          <w:rFonts w:cs="Times New Roman CYR" w:ascii="Bookman Old Style" w:hAnsi="Bookman Old Style"/>
          <w:sz w:val="26"/>
          <w:szCs w:val="26"/>
          <w:lang w:val="uk-UA"/>
        </w:rPr>
        <w:t xml:space="preserve"> р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Порядок подання і розгляду проекті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Експертною радою обласного конкурсу  проектів</w:t>
        <w:br/>
      </w:r>
      <w:r>
        <w:rPr>
          <w:rFonts w:cs="Times New Roman CYR" w:ascii="Bookman Old Style" w:hAnsi="Bookman Old Style"/>
          <w:b/>
          <w:sz w:val="26"/>
          <w:szCs w:val="26"/>
          <w:lang w:val="uk-UA"/>
        </w:rPr>
        <w:t xml:space="preserve">"Молоді вчені – Дніпропетровщині" 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на отримання</w:t>
        <w:br/>
        <w:t>матеріального заохочення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 Цей Порядок визначає форми та вимоги до документів, які подаються на розгляд Експертної ради обласного конкурсу проектів „Молоді вчені – Дніпропетровщині” (далі – Конкурс) на отримання матеріального заохочення для молодих вчених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 Для розгляду проекту на участь у Конкурсі претендент відповідно до положення подає у трьох примірниках такі документи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1. Заявку за формою згідно з додатком 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2. Реєстраційну картку проекту за формою згідно з додатком 2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3. Опис проект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5. Довідку-об’єктивку згідно з додатком 3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6. Два рекомендаційних лист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 Опис проекту складається з чотирьох основних розділів, у яких розкриваються такі питання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1.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Актуальність, мета й завдання проекту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Актуальність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явна ситуація з обраної автором проблематики, викладення існуючих спроб її розв’язання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ета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вдання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Шляхи реалізації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бота, здійснена автором у ході підготовки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Чи подавався проект на здобуття грантів до інших установ та організаці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2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. План реалізації проекту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класти етапи проекту за схемою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назва етапу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термін реалізації етапу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опис заходів для здійснення етапу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результати здійснення етапу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Розділ 3.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  <w:t>Кінцевий результат проекту</w:t>
      </w:r>
    </w:p>
    <w:p>
      <w:pPr>
        <w:pStyle w:val="Normal"/>
        <w:ind w:left="131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Короткотривалі та віддалені результати проекту.</w:t>
      </w:r>
    </w:p>
    <w:p>
      <w:pPr>
        <w:pStyle w:val="Normal"/>
        <w:ind w:left="131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Схема поширення та практичного застосування результатів реалізації проекту. 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До опису проекту можуть додаватися інші матеріали, які засвідчують спроможність автора реалізувати проект або детальніше розкривають його зміст (наприклад, публікації в пресі, фото- та відеоматеріали, аудіокасети тощо)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 </w:t>
      </w:r>
      <w:r>
        <w:rPr>
          <w:rFonts w:cs="Times New Roman CYR" w:ascii="Bookman Old Style" w:hAnsi="Bookman Old Style"/>
          <w:sz w:val="26"/>
          <w:szCs w:val="26"/>
          <w:lang w:val="uk-UA"/>
        </w:rPr>
        <w:t>Сума коштів, яку автор проекту припускає одержати з обласного бюджету у 2010 році, не повинна перевищуват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1276" w:hanging="376"/>
        <w:jc w:val="both"/>
        <w:rPr>
          <w:rFonts w:ascii="Bookman Old Style" w:hAnsi="Bookman Old Style" w:cs="Symbol"/>
          <w:sz w:val="26"/>
          <w:szCs w:val="26"/>
          <w:lang w:val="uk-UA"/>
        </w:rPr>
      </w:pPr>
      <w:r>
        <w:rPr>
          <w:rFonts w:cs="Symbol" w:ascii="Bookman Old Style" w:hAnsi="Bookman Old Style"/>
          <w:sz w:val="26"/>
          <w:szCs w:val="26"/>
          <w:lang w:val="uk-UA"/>
        </w:rPr>
        <w:t>-</w:t>
        <w:tab/>
        <w:t xml:space="preserve">для наукових проектів фундаментального напрямку – до </w:t>
      </w:r>
      <w:r>
        <w:rPr>
          <w:rFonts w:cs="Symbol" w:ascii="Bookman Old Style" w:hAnsi="Bookman Old Style"/>
          <w:b/>
          <w:sz w:val="26"/>
          <w:szCs w:val="26"/>
          <w:lang w:val="uk-UA"/>
        </w:rPr>
        <w:t>7</w:t>
      </w:r>
      <w:r>
        <w:rPr>
          <w:rFonts w:cs="Symbol" w:ascii="Bookman Old Style" w:hAnsi="Bookman Old Style"/>
          <w:sz w:val="26"/>
          <w:szCs w:val="26"/>
          <w:lang w:val="uk-UA"/>
        </w:rPr>
        <w:t> тис. грн.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1276" w:hanging="376"/>
        <w:jc w:val="both"/>
        <w:rPr>
          <w:rFonts w:ascii="Bookman Old Style" w:hAnsi="Bookman Old Style" w:cs="Symbol"/>
          <w:sz w:val="26"/>
          <w:szCs w:val="26"/>
          <w:lang w:val="uk-UA"/>
        </w:rPr>
      </w:pPr>
      <w:r>
        <w:rPr>
          <w:rFonts w:cs="Symbol" w:ascii="Bookman Old Style" w:hAnsi="Bookman Old Style"/>
          <w:sz w:val="26"/>
          <w:szCs w:val="26"/>
          <w:lang w:val="uk-UA"/>
        </w:rPr>
        <w:t>-</w:t>
        <w:tab/>
        <w:t xml:space="preserve">для науково-технічних проектів та інноваційних розробок – до </w:t>
      </w:r>
      <w:r>
        <w:rPr>
          <w:rFonts w:cs="Symbol" w:ascii="Bookman Old Style" w:hAnsi="Bookman Old Style"/>
          <w:b/>
          <w:sz w:val="26"/>
          <w:szCs w:val="26"/>
          <w:lang w:val="uk-UA"/>
        </w:rPr>
        <w:t>15</w:t>
      </w:r>
      <w:r>
        <w:rPr>
          <w:rFonts w:cs="Symbol" w:ascii="Bookman Old Style" w:hAnsi="Bookman Old Style"/>
          <w:sz w:val="26"/>
          <w:szCs w:val="26"/>
          <w:lang w:val="uk-UA"/>
        </w:rPr>
        <w:t> тис. грн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Довідка-об’єктивка містить біографічні відомості про автора проекту, інформацію про його освіту, трудовий стаж тощо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разі співавторства довідки-об’єктивки заповнюються окремо на кожного зі співавторів проекту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бов’язково вказується така інформаці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прізвище, ім’я, по батькові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число, місяць, рік народження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освіта (на час подання проекту); назва відповідного навчального закладу; за наявності кількох освіт, вказуються всі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місце роботи, посада, трудовий стаж (для працюючих)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творчий потенціал: участь і нагородження у конкурсах, олімпіа</w:t>
        <w:softHyphen/>
        <w:t>дах, виставках, фестивалях тощо; інші досягнення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досвід участі в спільних та індивідуальних проектах (назва проекту, термін реалізації, результат); на здійснення яких проектів, коли і від яких організацій отримував гранти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участь у галузевих проектах (у т.ч. міжнародних)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- місце проживання (фактичне / за місцем проживання), телефон (робочий, домашній, мобільний), електронна пошта (за наявності)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ідентифікаційний номер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азначений перелік питань можна доповнити додатковою інформацією, яка, на думку автора проекту, повніше розкриває його творчий та організаторський потенціал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6. Рекомендаційні листи надаються фахівцями у відповідній галу</w:t>
        <w:softHyphen/>
        <w:t>зі, компетентними щодо теми проекту, і повинні містит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підтвердження щодо  інноваційного характеру й актуальності проект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характеристику творчих та організаторських здібностей автора проект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кінці листа вказуються посада, місце проживання, телефон особи, яка надає рекомендаційний лист, а також інші відомості, що підтверджують її компетентність (науковий ступінь, учене звання, нагороди, кваліфікація тощо)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ідпис особи, яка надає рекомендаційний лист, скріплюється печаткою та підписом керівника кадрової служби в установленому порядку (у разі, якщо ця особа працює)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7. Розгляд проектів проводиться в два етапи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І – й етап – незалежне рецензування проектів,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ІІ – й етап – публічний захист проектів, які пройшли в ІІ - й етап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8. Дата отримання заявки проставляється в реєстраційній картці працівником головного управлінні освіти і науки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9. Проект та всі документи до нього оформляються державною мовою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0. Всі документи (крім рекомендаційних листів) супроводжу</w:t>
        <w:softHyphen/>
        <w:t>ються особистим підписом автора проект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1. Заявка та реєстраційна картка заповнюються друкованими літерами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2. До розгляду не приймаються проекти, які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надійшли на конкурс після встановленого положенням строк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подано менше ніж у трьох примірниках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 не містять повного комплекту документів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 не відповідає формам і вимогам, викладеним у Положенні про проведення обласного конкурсу проектів „Молоді вчені – Дніпропетровщині” на отримання матеріального заохочення, затвердженого розпорядженням голови облдержадміністрації</w:t>
        <w:br/>
        <w:t>№ Р-79/0/3-09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від 19.02.2009 р., та в цьому Порядку подані авторами, вік яких на день подання заявки не перевищує 34 років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3. Всі матеріали, прийняті до розгляду, авторам проектів не повертаються незалежно від рішення Експертної ради стосовно призначення матеріального заохочення облдержадміністрації для молодих вчених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ступник начальника управлі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уки, вищої та професійно-технічної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світи – начальник відділу науки та</w:t>
      </w:r>
    </w:p>
    <w:p>
      <w:pPr>
        <w:pStyle w:val="Normal"/>
        <w:spacing w:lineRule="auto" w:line="228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ищої освіти, секретар експертної ради</w:t>
        <w:tab/>
        <w:tab/>
        <w:tab/>
        <w:tab/>
        <w:t>О.І. ДЕМЧ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3:00Z</dcterms:created>
  <dc:creator>Сергей</dc:creator>
  <dc:description/>
  <cp:keywords/>
  <dc:language>en-US</dc:language>
  <cp:lastModifiedBy>Лаборатория ПРР</cp:lastModifiedBy>
  <dcterms:modified xsi:type="dcterms:W3CDTF">2010-02-12T10:07:00Z</dcterms:modified>
  <cp:revision>8</cp:revision>
  <dc:subject/>
  <dc:title>                                           ЗАТВЕРДЖУЮ   </dc:title>
</cp:coreProperties>
</file>