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наукових та навчально-методичних прац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uk-UA"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uk-UA"/>
        </w:rPr>
        <w:t>(прізвище, ім’я, по батьков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900"/>
        <w:gridCol w:w="4070"/>
        <w:gridCol w:w="720"/>
        <w:gridCol w:w="1779"/>
      </w:tblGrid>
      <w:tr>
        <w:trPr>
          <w:trHeight w:val="9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val="uk-UA" w:eastAsia="uk-UA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uk-UA"/>
              </w:rPr>
              <w:t>Наз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uk-UA"/>
              </w:rPr>
              <w:t>Харак</w:t>
              <w:softHyphen/>
              <w:t>тер робо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uk-UA"/>
              </w:rPr>
              <w:t>Вихідні да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  <w:t>Обсяг (у сторін</w:t>
              <w:softHyphen/>
              <w:t>ках)/ав</w:t>
              <w:softHyphen/>
              <w:t>торський доробок (у сторін</w:t>
              <w:softHyphen/>
              <w:t>ках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Співавтор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900"/>
        <w:gridCol w:w="4070"/>
        <w:gridCol w:w="720"/>
        <w:gridCol w:w="1779"/>
      </w:tblGrid>
      <w:tr>
        <w:trPr>
          <w:tblHeader w:val="true"/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6</w:t>
            </w:r>
          </w:p>
        </w:tc>
      </w:tr>
      <w:tr>
        <w:trPr>
          <w:trHeight w:val="134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. Наукові праці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монограф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оно</w:t>
              <w:softHyphen/>
              <w:t>графі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. : Ліра. – 2022 р. – 5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0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монограф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оно</w:t>
              <w:softHyphen/>
              <w:t>графі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. : Ліра. – 2023 р. – 4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00 с. / 200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вленко Р.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розділу монограф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діл моно</w:t>
              <w:softHyphen/>
              <w:t>графії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монографії. – Розділ 3. Д. : Ліра. – 2021 р. – 350 с. – С. 50-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1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стат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атт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зва журналу.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. 20. №5. – 2020. – С. 14 – 25. </w:t>
            </w:r>
            <w:r>
              <w:rPr>
                <w:color w:val="5B9BD5"/>
                <w:sz w:val="24"/>
                <w:szCs w:val="24"/>
                <w:u w:val="single"/>
                <w:lang w:val="uk-UA"/>
              </w:rPr>
              <w:t>активне посилання на статтю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(фахове видання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Іваненко І. 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стат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атт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зва журналу.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. 5. №1. – 2021. – С. 125 – 140. </w:t>
            </w:r>
            <w:r>
              <w:rPr>
                <w:color w:val="5B9BD5"/>
                <w:sz w:val="24"/>
                <w:szCs w:val="24"/>
                <w:u w:val="single"/>
                <w:lang w:val="uk-UA"/>
              </w:rPr>
              <w:t>активне посилання на статт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(фахове видання, категорія Б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орисюк А.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стат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атт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зва журналу.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. 2. №7. – 2023. – С. 15 – 25. </w:t>
            </w:r>
            <w:r>
              <w:rPr>
                <w:color w:val="5B9BD5"/>
                <w:sz w:val="24"/>
                <w:szCs w:val="24"/>
                <w:u w:val="single"/>
                <w:lang w:val="uk-UA"/>
              </w:rPr>
              <w:t>активне посилання на статт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(фахове видання, категорія Б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Авторське свідоцтво на твір № 12345 від 22.02.202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стат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атт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зва журналу.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. 20. №5. – 2020. – С. 125 – 134. </w:t>
            </w:r>
            <w:r>
              <w:rPr>
                <w:color w:val="5B9BD5"/>
                <w:sz w:val="24"/>
                <w:szCs w:val="24"/>
                <w:u w:val="single"/>
                <w:lang w:val="uk-UA"/>
              </w:rPr>
              <w:t>активне посилання на статт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Scopus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стат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атт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азва журналу.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. 20. №5. – 2020. – С. 125 – 134. </w:t>
            </w:r>
            <w:r>
              <w:rPr>
                <w:color w:val="5B9BD5"/>
                <w:sz w:val="24"/>
                <w:szCs w:val="24"/>
                <w:u w:val="single"/>
                <w:lang w:val="uk-UA"/>
              </w:rPr>
              <w:t>активне посилання на статт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 of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Scienc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матеріалів допові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тер. доповіді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атеріали міжнародної наукової конференції «Назва». – Харків, 12.01-14.01.2022. – С. 100. </w:t>
            </w:r>
            <w:r>
              <w:rPr>
                <w:color w:val="5B9BD5"/>
                <w:sz w:val="24"/>
                <w:szCs w:val="24"/>
                <w:u w:val="single"/>
                <w:lang w:val="uk-UA"/>
              </w:rPr>
              <w:t>активне посилання на збірник те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тез допові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з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езі міжнародної наукової конференції «Назва». – Харків, 12.01-14.01.2022. – С. 100. </w:t>
            </w:r>
            <w:r>
              <w:rPr>
                <w:color w:val="5B9BD5"/>
                <w:sz w:val="24"/>
                <w:szCs w:val="24"/>
                <w:u w:val="single"/>
                <w:lang w:val="uk-UA"/>
              </w:rPr>
              <w:t>активне посилання на збірник те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4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. Авторські свідоцтва та патенти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зва пате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тент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тент 123456 Укр 2022, а222555444 18.07.20, бюл. 32, 5 с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ов’язково необхідно зазначити  тип патенту (на винахід або на  корисну модел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хайленко В.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4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І. Навчально-методичні праці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посі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Навч. посібник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. : Ліра. – 2022 р. – 3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00 с. / 10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вленко Р., Коваленко В., Демченко А. та інші</w:t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підру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ідруч</w:t>
              <w:softHyphen/>
              <w:t>ник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. : Ліра. – 2021 р. – 15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50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методичних рекоменда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етод. реком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. : Ліра. – 2021 р. – 30 с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0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методичних рекоменда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етод. реком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Електронний ресурс. Д.  – 2022 р. – 20 с. </w:t>
            </w:r>
            <w:r>
              <w:rPr>
                <w:color w:val="5B9BD5"/>
                <w:sz w:val="24"/>
                <w:szCs w:val="24"/>
                <w:u w:val="single"/>
                <w:lang w:val="uk-UA"/>
              </w:rPr>
              <w:t>активне посилання на методичні рекомендації в репозиторії університ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 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3"/>
        <w:gridCol w:w="3232"/>
        <w:gridCol w:w="3124"/>
      </w:tblGrid>
      <w:tr>
        <w:trPr/>
        <w:tc>
          <w:tcPr>
            <w:tcW w:w="3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етендент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_______________ </w:t>
              <w:br/>
              <w:t>(підпис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br/>
              <w:t>(ініціали, прізвище)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_____________________ </w:t>
              <w:br/>
              <w:t>(число, місяць, рік)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3248"/>
        <w:gridCol w:w="3196"/>
      </w:tblGrid>
      <w:tr>
        <w:trPr/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відч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відуючий кафедрою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_____________ </w:t>
              <w:br/>
              <w:t>(підпис)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br/>
              <w:t>(ініціали, прізвище)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чений секре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.П.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_____________ </w:t>
              <w:br/>
              <w:t>(підпис)</w:t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val="uk-UA" w:eastAsia="uk-UA"/>
              </w:rPr>
              <w:t>Т. В. Ходане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  <w:br/>
              <w:t>(ініціали,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</w:r>
      <w:r>
        <w:br w:type="page"/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6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0"/>
          <w:lang w:val="uk-UA" w:eastAsia="ru-RU"/>
        </w:rPr>
        <w:t>ПРИМIТКИ ДО СПИС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val="uk-UA" w:eastAsia="ru-RU"/>
        </w:rPr>
        <w:t>НАУКОВИХ I НАВЧАЛЬНО-МЕТОДИЧНИХ ПРАЦ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b/>
          <w:b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участі у конкурсі на посаду претендент подає список наукових та навчально-методичних праць за останні 5 років, завірений за місцем робо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колонці 2 подається повна назва публікації мовою оригіналу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колонці 3 зазначається характер роботи: стаття, тези доповідей,  авторське свідоцтво, патент (із обов’язкови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значенням типу патенту – на винахід або на  корисну модел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методична розробка, підручник, навчальний посібник тощо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колонці 4 наводиться опис місця і часу публікації (видавництво, журнал – номер або серія, рік); надається характеристика збірників (міжвузівський, тематичний тощо), місце і рік видання; зазначаються тематика, категорія, місце і рік проведення наукових і методичних конференцій, симпозіумів, семінарів та з’їздів, інших зібрань наукового характеру, у матеріалах яких уміщено тези доповіді (виступу, повідомлення): міжнародні, республіканські, регіональні галузеві, обласні, міжвузівські, вузівські (науково-педагогічного напряму); авторське свідоцтво на винахід, рік видачі; номери реєстрації і дати оформлення патентів, ліцензій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хідні дані подаються відповідно до правил бібліографічного опису літератури. Для наукових публікацій у періодичних виданнях, включених до наукометричних баз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Scopus або Web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of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Scienc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або у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фахових виданн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у колонці 4 в дужках жирним шрифтом роблять відповідний напис, (наприклад,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фахове виданн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).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хідні дані обов’язково доповнюються активним посиланням на публікацію у мережі Інтернет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UR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адресою).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ихідні данні можуть доповнюватися інформацію про реєстрацію авторського права на твір шляхом надання відомостей пр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Авторське свідоцтво на твір (номер, дата отриманн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колонці 5 вказується кількість сторінок публікації та авторський доробок (у сторінках), якщо працю видано у співавторстві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колонці 6 наводяться прізвища та ініціали співавторів. Зі складу великих авторських колективів наводяться прізвища перших трьох осіб, після чого вказується: та інші, всього  _ осіб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писок формується 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хронологіч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ослідовності опублікування робіт з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аскрізною нумер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раць за такими розділам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аукові праці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авторські свідоцтва та патенти;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авчально-методичні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профілем кафедр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Навчально-методичні прац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, опубліковані після 13.09.2022 р., мають відповідати вимогам Положення про навчально-методичне забезпечення навчального процесу Д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 w:eastAsia="ru-RU"/>
          </w:rPr>
          <w:t>https://www.dnu.dp.ua/docs/dnu/polozhennya/Polozhennya_NMZ_OP_DNU_2022.pdf</w:t>
        </w:r>
      </w:hyperlink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Робочі програми навчальних дисциплін (нормативний документ Університету) до списку навчально-методичних та наукових праць не вносят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До переліку навчально-методичних праць Робоча програма дисципліни вноситься за умови, якщо вона є друкованим виданням або електронним виданням, що видані у відповідності до вимог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ложення про навчально-методичне забезпечення навчального процесу Д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оботи, що знаходяться у друкові, звіти про проведення науково-дослідних робіт, автореферати та дисертації до списку не додаються. До друкованих наукових i науково-методичних робіт також не належать  статті та інші публікації популярного характеру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nu.dp.ua/docs/dnu/polozhennya/Polozhennya_NMZ_OP_DNU_202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56:00Z</dcterms:created>
  <dc:creator>Ходанен Тетяна Володимирівна</dc:creator>
  <dc:description/>
  <cp:keywords/>
  <dc:language>en-US</dc:language>
  <cp:lastModifiedBy>Admin</cp:lastModifiedBy>
  <dcterms:modified xsi:type="dcterms:W3CDTF">2024-03-27T13:39:00Z</dcterms:modified>
  <cp:revision>10</cp:revision>
  <dc:subject/>
  <dc:title/>
</cp:coreProperties>
</file>