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8496" w:hanging="849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8496" w:hanging="849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8496" w:hanging="84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ЗРАЗОК ЗАПОВНЕННЯ Інформаційної довідки</w:t>
      </w:r>
    </w:p>
    <w:p>
      <w:pPr>
        <w:pStyle w:val="Normal"/>
        <w:tabs>
          <w:tab w:val="clear" w:pos="708"/>
          <w:tab w:val="left" w:pos="9214" w:leader="none"/>
        </w:tabs>
        <w:ind w:left="8496" w:hanging="84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ind w:left="8496" w:hanging="849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8496" w:hanging="849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НІПРОВСЬКИЙ НАЦІОНАЛЬНИЙ УНІВЕРСИТЕТ ІМЕНІ ОЛЕСЯ ГОНЧАРА</w:t>
      </w:r>
    </w:p>
    <w:p>
      <w:pPr>
        <w:pStyle w:val="Normal"/>
        <w:ind w:left="75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ЙНА ДОВІДКА</w:t>
      </w:r>
    </w:p>
    <w:p>
      <w:pPr>
        <w:pStyle w:val="Normal"/>
        <w:ind w:left="140" w:hanging="0"/>
        <w:jc w:val="center"/>
        <w:rPr/>
      </w:pPr>
      <w:r>
        <w:rPr>
          <w:b/>
        </w:rPr>
        <w:t>про досягнення у професійній діяльності кандидата на заміщення вакантної посади (укладання контракту на новий строк) науково-педагогічного працівника</w:t>
      </w:r>
    </w:p>
    <w:p>
      <w:pPr>
        <w:pStyle w:val="Normal"/>
        <w:ind w:left="14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140" w:hanging="0"/>
        <w:jc w:val="both"/>
        <w:rPr>
          <w:b/>
          <w:b/>
          <w:u w:val="single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кафедри __________________</w:t>
      </w:r>
      <w:r>
        <w:rPr>
          <w:u w:val="single"/>
          <w:lang w:eastAsia="ru-RU"/>
        </w:rPr>
        <w:t>Назва кафедри</w:t>
      </w:r>
      <w:r>
        <w:rPr>
          <w:b/>
          <w:lang w:eastAsia="ru-RU"/>
        </w:rPr>
        <w:t>___________________</w:t>
      </w:r>
    </w:p>
    <w:p>
      <w:pPr>
        <w:pStyle w:val="Normal"/>
        <w:ind w:left="140" w:hanging="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факультету _______________</w:t>
      </w:r>
      <w:r>
        <w:rPr>
          <w:u w:val="single"/>
          <w:lang w:eastAsia="ru-RU"/>
        </w:rPr>
        <w:t>Назва факультету</w:t>
      </w:r>
      <w:r>
        <w:rPr>
          <w:b/>
          <w:lang w:eastAsia="ru-RU"/>
        </w:rPr>
        <w:t>__________________________</w:t>
      </w:r>
      <w:r>
        <w:rPr>
          <w:sz w:val="17"/>
          <w:szCs w:val="17"/>
          <w:u w:val="single"/>
          <w:lang w:eastAsia="ru-RU"/>
        </w:rPr>
        <w:t xml:space="preserve"> </w:t>
      </w:r>
    </w:p>
    <w:p>
      <w:pPr>
        <w:pStyle w:val="Normal"/>
        <w:jc w:val="center"/>
        <w:rPr>
          <w:sz w:val="17"/>
          <w:szCs w:val="17"/>
          <w:u w:val="single"/>
          <w:lang w:eastAsia="ru-RU"/>
        </w:rPr>
      </w:pPr>
      <w:r>
        <w:rPr>
          <w:sz w:val="17"/>
          <w:szCs w:val="17"/>
          <w:u w:val="single"/>
          <w:lang w:eastAsia="ru-RU"/>
        </w:rPr>
      </w:r>
    </w:p>
    <w:p>
      <w:pPr>
        <w:pStyle w:val="Normal"/>
        <w:tabs>
          <w:tab w:val="clear" w:pos="708"/>
          <w:tab w:val="left" w:pos="490" w:leader="none"/>
        </w:tabs>
        <w:jc w:val="center"/>
        <w:rPr>
          <w:b/>
          <w:b/>
          <w:bCs/>
        </w:rPr>
      </w:pPr>
      <w:r>
        <w:rPr>
          <w:b/>
        </w:rPr>
        <w:t>1. Загальна інформація</w:t>
      </w:r>
    </w:p>
    <w:p>
      <w:pPr>
        <w:pStyle w:val="Normal"/>
        <w:tabs>
          <w:tab w:val="clear" w:pos="708"/>
          <w:tab w:val="left" w:pos="490" w:leader="none"/>
        </w:tabs>
        <w:rPr>
          <w:sz w:val="22"/>
          <w:szCs w:val="22"/>
        </w:rPr>
      </w:pPr>
      <w:r>
        <w:rPr/>
        <w:t xml:space="preserve">Прізвище, ім’я, по батькові кандидата          </w:t>
      </w:r>
      <w:r>
        <w:rPr>
          <w:b/>
        </w:rPr>
        <w:t xml:space="preserve">Прізвище Ім’я По батькові 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/>
        <w:t xml:space="preserve">Рік народження </w:t>
      </w:r>
      <w:r>
        <w:rPr>
          <w:b/>
        </w:rPr>
        <w:t>1968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/>
        <w:t xml:space="preserve">Вища освіта </w:t>
      </w:r>
      <w:r>
        <w:rPr>
          <w:b/>
        </w:rPr>
        <w:t>За спеціальністю «Назва спеціальності», 1993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/>
        <w:t xml:space="preserve">Науковий ступінь       </w:t>
      </w:r>
      <w:r>
        <w:rPr>
          <w:b/>
        </w:rPr>
        <w:t>доктор   фізико-математичних наук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/>
        <w:t xml:space="preserve">Вчене звання (по кафедрі) </w:t>
      </w:r>
      <w:r>
        <w:rPr>
          <w:b/>
        </w:rPr>
        <w:t>професор по кафедрі Назва кафедри</w:t>
      </w:r>
    </w:p>
    <w:p>
      <w:pPr>
        <w:pStyle w:val="Normal"/>
        <w:tabs>
          <w:tab w:val="clear" w:pos="708"/>
          <w:tab w:val="left" w:pos="490" w:leader="none"/>
        </w:tabs>
        <w:jc w:val="both"/>
        <w:rPr>
          <w:bCs/>
        </w:rPr>
      </w:pPr>
      <w:r>
        <w:rPr>
          <w:bCs/>
        </w:rPr>
        <w:t>Загальний стаж науково-педагогічної роботи 24 років (и).</w:t>
      </w:r>
    </w:p>
    <w:p>
      <w:pPr>
        <w:pStyle w:val="Normal"/>
        <w:tabs>
          <w:tab w:val="clear" w:pos="708"/>
          <w:tab w:val="left" w:pos="490" w:leader="none"/>
        </w:tabs>
        <w:jc w:val="both"/>
        <w:rPr>
          <w:bCs/>
        </w:rPr>
      </w:pPr>
      <w:r>
        <w:rPr>
          <w:bCs/>
        </w:rPr>
        <w:t xml:space="preserve">Посада, </w:t>
      </w:r>
      <w:r>
        <w:rPr/>
        <w:t>на яку претендує кандидат</w:t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>
          <w:bCs/>
        </w:rPr>
        <w:t>_______________________________________</w:t>
      </w:r>
      <w:r>
        <w:rPr>
          <w:bCs/>
          <w:u w:val="single"/>
        </w:rPr>
        <w:t>професор</w:t>
      </w:r>
      <w:r>
        <w:rPr>
          <w:bCs/>
        </w:rPr>
        <w:t>_______________________________</w:t>
      </w:r>
    </w:p>
    <w:p>
      <w:pPr>
        <w:pStyle w:val="Normal"/>
        <w:tabs>
          <w:tab w:val="clear" w:pos="708"/>
          <w:tab w:val="left" w:pos="490" w:leader="none"/>
        </w:tabs>
        <w:jc w:val="both"/>
        <w:rPr>
          <w:bCs/>
        </w:rPr>
      </w:pPr>
      <w:r>
        <w:rPr>
          <w:bCs/>
        </w:rPr>
        <w:t>Посада на теперішній час</w:t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>
          <w:bCs/>
        </w:rPr>
        <w:t>________________________________________</w:t>
      </w:r>
      <w:r>
        <w:rPr>
          <w:bCs/>
          <w:u w:val="single"/>
        </w:rPr>
        <w:t>професор</w:t>
      </w:r>
      <w:r>
        <w:rPr>
          <w:bCs/>
        </w:rPr>
        <w:t>_______________________________</w:t>
      </w:r>
    </w:p>
    <w:p>
      <w:pPr>
        <w:pStyle w:val="Normal"/>
        <w:tabs>
          <w:tab w:val="clear" w:pos="708"/>
          <w:tab w:val="left" w:pos="490" w:leader="none"/>
        </w:tabs>
        <w:jc w:val="both"/>
        <w:rPr>
          <w:bCs/>
        </w:rPr>
      </w:pPr>
      <w:r>
        <w:rPr>
          <w:bCs/>
        </w:rPr>
        <w:t>Організація, структурний підрозділ</w:t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jc w:val="center"/>
        <w:rPr/>
      </w:pPr>
      <w:r>
        <w:rPr>
          <w:bCs/>
          <w:sz w:val="18"/>
          <w:szCs w:val="18"/>
        </w:rPr>
        <w:t>(зазаначається для осіб, які не працюють за основним місцем роботи на посадах НПП у ДНУ)</w:t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/>
        <w:t xml:space="preserve">Термін попереднього контракту на посаді НПП </w:t>
      </w:r>
      <w:r>
        <w:rPr>
          <w:u w:val="single"/>
        </w:rPr>
        <w:t>__3</w:t>
      </w:r>
      <w:r>
        <w:rPr/>
        <w:t>__ років (и) з 1.07.2021 р.по 30.06.2024 р.</w:t>
      </w:r>
    </w:p>
    <w:p>
      <w:pPr>
        <w:pStyle w:val="Normal"/>
        <w:tabs>
          <w:tab w:val="clear" w:pos="708"/>
          <w:tab w:val="left" w:pos="4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"/>
        <w:gridCol w:w="4819"/>
        <w:gridCol w:w="709"/>
        <w:gridCol w:w="1134"/>
        <w:gridCol w:w="281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показника норматив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и-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ця виміру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не значення </w:t>
            </w:r>
          </w:p>
          <w:p>
            <w:pPr>
              <w:pStyle w:val="Normal"/>
              <w:ind w:left="-10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іод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онання в один. вимірюв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Опис, реквізи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"/>
        <w:gridCol w:w="7"/>
        <w:gridCol w:w="4819"/>
        <w:gridCol w:w="709"/>
        <w:gridCol w:w="1134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98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333333"/>
                <w:sz w:val="24"/>
                <w:szCs w:val="24"/>
                <w:shd w:fill="FFFFFF" w:val="clear"/>
              </w:rPr>
              <w:t xml:space="preserve">Досягнення у професійній діяльності </w:t>
            </w:r>
            <w:r>
              <w:rPr>
                <w:b/>
                <w:sz w:val="22"/>
                <w:szCs w:val="22"/>
              </w:rPr>
              <w:t>згідно</w:t>
            </w:r>
            <w:r>
              <w:rPr>
                <w:b/>
                <w:color w:val="000000"/>
                <w:sz w:val="22"/>
                <w:szCs w:val="22"/>
              </w:rPr>
              <w:t xml:space="preserve"> Ліцензійних умов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 xml:space="preserve">1) </w:t>
              <w:br/>
            </w:r>
            <w:r>
              <w:rPr>
                <w:color w:val="0070C0"/>
                <w:sz w:val="22"/>
                <w:szCs w:val="22"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</w:rPr>
              <w:t>Наявність не менше п'яти публікацій у періодичних наукових виданнях, що включені до переліку фахових видань України, до наукометричних баз, зокрема Scopus, Web of Science Core Collection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Необхідно навести номери публікацій за останні 5 років зі Списку наукових та навчально-методичних праць претендента.</w:t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клад, </w:t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8,19 – Scopus</w:t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,3-6,8-10, 12-17,20,21 – Фахове видання, категорія Б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ість одного патенту на винахід або п'яти деклараційних патентів на винахід чи корисну модель, включаючи секретні, або наявність не менше п'яти свідоцтв про реєстрацію авторського права на тв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rPr/>
            </w:pPr>
            <w:r>
              <w:rPr>
                <w:color w:val="0070C0"/>
                <w:sz w:val="20"/>
                <w:szCs w:val="20"/>
              </w:rPr>
              <w:t>Необхідно навести номери публікацій за останні 5 років зі Списку наукових та навчально-методичних праць кандид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59,6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</w:rPr>
              <w:t>Наявність виданого підручника чи навчального посібника (включаючи електронні) або монографії (загальним обсягом не менше 5 авторських аркушів), в тому числі видані у співавторстві (обсягом не менше 1,5 авторського аркуша на кожного співавтора)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к. ар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rPr/>
            </w:pPr>
            <w:r>
              <w:rPr>
                <w:color w:val="0070C0"/>
                <w:sz w:val="20"/>
                <w:szCs w:val="20"/>
              </w:rPr>
              <w:t xml:space="preserve">Необхідно навести номери публікацій за останні 5 років зі Списку наукових та навчально-методичних праць кандидата </w:t>
            </w:r>
            <w:r>
              <w:rPr/>
              <w:t xml:space="preserve"> </w:t>
            </w:r>
          </w:p>
          <w:p>
            <w:pPr>
              <w:pStyle w:val="Normal"/>
              <w:ind w:hanging="67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(1 авторський аркуш — це 22 сторінки складеного на компʼютері кириличного тексту за умови ємності сторінки 1800 знаків).</w:t>
            </w:r>
          </w:p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24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</w:rPr>
              <w:t>Наявність виданих навчально-методичних посібників / посібників для самостійної роботи здобувачів вищої освіти та дистанційного навчання, електронних курсів на освітніх платформах ліцензіатів, конспектів лекцій / практикумів / методичних вказівок / рекомендацій / робочих програм, інших друкованих навчально-методичних праць загальною кількістю три найменування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Необхідно навести номери публікацій за останні 5 років зі Списку наукових та навчально-методичних праць кандида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кла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обочих програм наве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ивне посилання на робочі програми в репозиторії ДНУ, сайті (сторінці) факультету, кафедри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ст дисертацї на здобуття наукового ступ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е керівництво (консультування) здобувача, який одержав документ про присудження наукового ступеня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ковий керівник дисертації Ляхович О. О.  тема: «Назва теми дисертації», що подано на здобуття наукового ступеня кандидата юридичних наук за спеціальністю Назва спеціальності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ист 20.12.2021 р. у ДДУВС. Диплом № 045767 від 1 лютого 2021 року.</w:t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ь в атестації наукових кадрів як офіційного опонента або члена постійної спеціалізованої вченої ради, або члена не менше трьох разових спеціалізованих вчених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пеціалізованих вчених рад:</w:t>
            </w:r>
          </w:p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ради, Дніпропетровський національний університет імені Олеся Гончара, спеціальність  Шифр спеціальності – «Назва ради», з 2021 – до тепер. часу; (Наказ № 38 від  20.12.2021).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shd w:fill="FFFFFF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uk-UA" w:eastAsia="ru-RU"/>
              </w:rPr>
              <w:t>- голова спеціалізованої вченої ради  Шифр ради (за наявності) з правом прийняття до розгляду та проведення разового захисту дисертації Прізвище Ім’я По батькові  на здобуття ступеня доктора філософії з галузі знань 11 Математика та статистика за спеціальністю 113 Прикладна математик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(Наказ № 51 від 15.04.2020 р.).</w:t>
            </w:r>
          </w:p>
          <w:p>
            <w:pPr>
              <w:pStyle w:val="Heading5"/>
              <w:shd w:fill="FFFFFF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uk-UA" w:eastAsia="ru-RU"/>
              </w:rPr>
              <w:t xml:space="preserve">- рецензент спеціалізованої вченої ради  Шифр ради (за наявності) з правом прийняття до розгляду та проведення разового захисту дисертації Прізвище Ім’я По батькові  на здобуття ступеня доктора філософії з галузі знань Номер галузі Назва галузі за спеціальністю Номер спеціальності Назва спеціальності 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 w:eastAsia="ru-RU"/>
              </w:rPr>
              <w:t>(Наказ № __ від ___ р.).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ання функцій (повноважень, обов'язків) наукового керівника або відповідального виконавця наукової теми (проекту), або головного редактора / члена редакційної колегії / експерта (рецензента) наукового видання, включеного до переліку фахових видань України, або іноземного наукового видання, що індексується в бібліографічних баз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керівник держбюджетної теми № теми «Назва теми»  Термін виконання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а у складі експертної ради з питань проведення експертизи дисертацій МОН або у складі галузевої експертної ради як експерта Національного агентства із забезпечення якості вищої освіти, або у складі Акредитаційної комісії, або міжгалузевої експертної ради з вищої освіти Акредитаційної комісії, або трьох експертних комісій МОН/зазначеного Агентства, або Науково-методичної ради / науково-методичних комісій (підкомісій) з вищої або фахової передвищої освіти МОН, наукових / науково-методичних / експертних рад органів державної влади та органів місцевого самоврядування, або у складі комісій Державної служби якості освіти із здійснення планових (позапланових) заходів державного нагляду (контр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науково-методичної комісії з біології, природничих наук та математики, підкомісії 113 «Прикладна математика» сектору вищої освіти Науково-методичної ради Міністерства освіти і науки України з травня 2019 р. по листопад 2019 р.</w:t>
            </w:r>
          </w:p>
          <w:p>
            <w:pPr>
              <w:pStyle w:val="Style11"/>
              <w:spacing w:before="0" w:after="0"/>
              <w:rPr/>
            </w:pPr>
            <w:r>
              <w:rPr>
                <w:sz w:val="20"/>
                <w:szCs w:val="20"/>
              </w:rPr>
              <w:t>2.  Член галузевої експертної ради Національного агентства із забезпечення якості вищої освіти з галузі знань Номер галузі Назва галузі,  спеціальність Номер спеціальності Назва спеціальності  з грудня 2019 р. по тепер. час (наказ МОН від 06.01.2019 р. №      115)</w:t>
            </w:r>
          </w:p>
        </w:tc>
      </w:tr>
      <w:tr>
        <w:trPr>
          <w:trHeight w:val="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ь у міжнародних наукових та/або освітніх проектах, залучення до міжнародної експертизи, наявність звання "суддя міжнародної категорії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ти реквізити проєкту, терміни виконання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ове консультування підприємств, установ, організацій не менше трьох років, що здійснювалося на підставі договору із закладом вищої освіти (науковою установо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ти відомості про консультування з обов’язковим вказанням реквізитів Договору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явність апробаційних та/або науково-популярних, та/або консультаційних (дорадчих), та/або науково-експертних публікацій з наукової або професійної тематики загальною кількістю не менше п'яти публікацій 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Необхідно навести номери публікацій за останні 5 років зі Списку наукових та навчально-методичних праць кандида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клад, 22-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навчальних занять із спеціальних дисциплін іноземною мовою (крім дисциплін мовної підготовки) в обсязі не менше 50 аудиторних годин на навчальний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1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Год/н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азати назву дисципліни, спеціальність, ОП, обсяг аудиторних годин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рівництво студентом, який зайняв призове місце на I або II етапі Всеукраїнської студентської олімпіади (Всеукраїнського конкурсу студентських наукових робіт), або робота у складі організаційного комітету / журі Всеукраїнської студентської олімпіади (Всеукраїнського конкурсу студентських наукових робіт), або керівництво постійно діючим студентським науковим гуртком / проблемною групою; керівництво студентом, який став призером або лауреатом Міжнародних, Всеукраїнських мистецьких конкурсів, фестивалів та проектів, робота у складі організаційного комітету або у складі журі міжнародних, всеукраїнських мистецьких конкурсів, інших культурно-мистецьких проектів (для забезпечення провадження освітньої діяльності на третьому (освітньо-творчому) рівні); керівництво здобувачем, який став призером або лауреатом міжнародних мистецьких конкурсів, фестивалів, віднесених до Європейської або Всесвітньої (Світової) асоціації мистецьких конкурсів, фестивалів, робота у складі організаційного комітету або у складі журі зазначених мистецьких конкурсів, фестивалів); керівництво студентом, який брав участь в Олімпійських, Паралімпійських іграх, Всесвітній та Всеукраїнській Універсіаді, чемпіонаті світу, Європи, Європейських іграх, етапах Кубка світу та Європи, чемпіонаті України; виконання обов'язків тренера, помічника тренера національної збірної команди України з видів спорту; виконання обов'язків головного секретаря, головного судді, судді міжнародних та всеукраїнських змагань; керівництво спортивною делегацією; робота у складі організаційного комітету, суддівського корпу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Normal"/>
              <w:ind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1"/>
              <w:rPr/>
            </w:pPr>
            <w:r>
              <w:rPr>
                <w:sz w:val="20"/>
                <w:szCs w:val="20"/>
              </w:rPr>
              <w:t>2021 н.р. здобувач за ОП «Назва освітньої програми» спеціальності Шифр назва спеціальності  Прізвище Ім’я став переможцем II туру Всеукраїнського конкурсу студентських наукових робіт з напрямку «Назва напрямку»,  отримав диплом IIІ ступеня, тема роботи «Назва».</w:t>
            </w:r>
          </w:p>
          <w:p>
            <w:pPr>
              <w:pStyle w:val="Normal"/>
              <w:ind w:firstLine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Керівництво школярем, який зайняв призове місце III - IV етапу Всеукраїнських учнівських олімпіад з базових навчальних предметів, II - III етапу Всеукраїнських конкурсів-захистів науково-дослідницьких робіт учнів - членів Національного центру "Мала академія наук України"; участь у журі III - IV етапу Всеукраїнських учнівських олімпіад з базових навчальних предметів чи II - III етапу Всеукраїнських конкурсів-захистів науково-дослідницьких робіт учнів - членів Національного центру "Мала академія наук України" (крім третього (освітньо-наукового / освітньо-творчого) рів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приклад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а журі секції «Назва секції» відділення «Назва» Дніпровського відділення МАН України з 2021р по тепер ча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каз № 51 від 12.11.2020 р.)</w:t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Наявність статусу учасника бойових дій (для вищих військових навчальних закладів, закладів вищої освіти із специфічними умовами навчання, військових навчальних підрозділів закладів вищої осві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Участь у міжнародних операціях з підтримання миру і безпеки під егідою Організації Об’єднаних Націй (для вищих військових навчальних закладів, закладів вищої освіти із специфічними умовами навчання, військових навчальних підрозділів закладів вищої осві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Участь у міжнародних військових навчаннях (тренуваннях) за участю збройних сил країн - членів НАТО (для вищих військових навчальних закладів, військових навчальних підрозділів закладів вищої осві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ість за спеціальністю у формі участі у професійних та/або громадських об'єднан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клад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 Асоціації «Назва», об’єднання «Назва», спілки «Назва» тощо з 12.12.2019, номер членського квітка або реквізити уго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від практичної роботи за спеціальністю не менше п'яти років (крім педагогічної, науково-педагогічної, наукової діяль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ти відомості про роботу на посадах на підприємствах, організаціях, установах із зазначенням років роботи</w:t>
            </w:r>
          </w:p>
        </w:tc>
      </w:tr>
      <w:tr>
        <w:trPr>
          <w:trHeight w:val="120" w:hRule="atLeast"/>
        </w:trPr>
        <w:tc>
          <w:tcPr>
            <w:tcW w:w="98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Інші показники кваліфікаційних вимог </w:t>
            </w:r>
          </w:p>
        </w:tc>
      </w:tr>
      <w:tr>
        <w:trPr>
          <w:trHeight w:val="159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ідка про проходження підвищення кваліфікації:</w:t>
            </w:r>
          </w:p>
        </w:tc>
      </w:tr>
      <w:tr>
        <w:trPr>
          <w:trHeight w:val="682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170" w:firstLine="28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редитів з підвищення кваліфікації за напрямами (1.1-1.4), що набрані кандидатом на час подання  інформаційної довідки</w:t>
            </w:r>
            <w:r>
              <w:rPr>
                <w:color w:val="000000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right="-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ь креди-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/>
            </w:pPr>
            <w:r>
              <w:rPr>
                <w:color w:val="000000"/>
                <w:sz w:val="20"/>
                <w:szCs w:val="20"/>
              </w:rPr>
              <w:t>1.1 Володіння сучасними інформаційними технологі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-ть креди-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чально-методичний центрі післядипломної освіти та підвищення кваліфікації, стажування  з 25.11.2020 по 07.12.2020р. за програмою «Сучасні інформаційні технології у освітньому процесі вищої школи», свідоцтво ПК №02066747/000783 від 7.12.2020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/>
            </w:pPr>
            <w:r>
              <w:rPr>
                <w:color w:val="000000"/>
                <w:sz w:val="20"/>
                <w:szCs w:val="20"/>
              </w:rPr>
              <w:t>1.2 Підвищення педагогічної майстер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-ть креди-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ий центрі післядипломної освіти та підвищення кваліфікації, стажування  з 09.02.2022 по 16.02.2022р. за програмою «Професійна діяльність у вищій школі: методи, мистецтво, майстерність», Сертифікат Д № 80-400-Т27/2022 від 16.02.2022 р.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/>
            </w:pPr>
            <w:r>
              <w:rPr>
                <w:color w:val="000000"/>
                <w:sz w:val="20"/>
                <w:szCs w:val="20"/>
              </w:rPr>
              <w:t>1.3 Підвищення професійного рівня за фах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-ть креди-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ий центрі післядипломної освіти та підвищення кваліфікації, стажування  з 10.04.21 по 10.05.21. Тема: «Назва теми», Довідка № 89-400-238 від 16.05.2021 р.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ування «IT Ukraine Association Teacher’s Internship Program» в Міжнародній IT компанії EPAM з 3.07 по 20.08.2020 р., сертифікат №225 від 21.08.2020 р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рішенням вченої ради Назва факультету  16.02.21р. протокол № 7.</w:t>
            </w:r>
          </w:p>
        </w:tc>
      </w:tr>
      <w:tr>
        <w:trPr>
          <w:trHeight w:val="205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Розвиток управлінської компетентності </w:t>
            </w:r>
            <w:r>
              <w:rPr>
                <w:i/>
                <w:color w:val="000000"/>
                <w:sz w:val="20"/>
                <w:szCs w:val="20"/>
              </w:rPr>
              <w:t>(для керівників структурних підрозділ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-ть креди-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кла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інг Національного агентства спільно з Британським агентством QAA за підтримки British Council Україна «Галузевий аспект акредитації: міжнародний досвід» для членів галузевих експертних рад. </w:t>
            </w:r>
          </w:p>
          <w:p>
            <w:pPr>
              <w:pStyle w:val="Style1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ікат № 0073 (QAA)/2022, від 3.02.2022 р.</w:t>
            </w:r>
          </w:p>
        </w:tc>
      </w:tr>
      <w:tr>
        <w:trPr>
          <w:trHeight w:val="143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 Інше (відповідно до Положення про підвищення кваліфікації та стажування педагогічних і науково-педагогічних працівників Д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воєння вченого звання.</w:t>
            </w:r>
            <w:r>
              <w:rPr>
                <w:color w:val="000000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є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азати реквізити атестату, дату отрим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клад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ор по кафедрі Назва кафедри, рік присвоєння, атестат професора Серія Номер атестату  від 4.07.2020р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явність сертифікату з мовної освіти на рівні не нижче В2 або кваліфікаційних документів, пов’язаних з використанням іноземної мови.</w:t>
            </w:r>
            <w:r>
              <w:rPr>
                <w:color w:val="000000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азати реквізити сертифікату, дату отримання</w:t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і, незалежно від року досягнення, показни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ількість публікацій у виданнях, що індексуються БД Scopus та/або Wo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індекс Гірша (найбільше значення за БД Scopus та/або WoS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5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ількість здобувачів наукового ступеню, які захистили дисертації в Україні під керівництвом (за консультуванням) кандидата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ти ПІБ здобувача (чів) наукового ступеню та рік  захисту</w:t>
            </w:r>
          </w:p>
        </w:tc>
      </w:tr>
    </w:tbl>
    <w:p>
      <w:pPr>
        <w:pStyle w:val="Normal"/>
        <w:tabs>
          <w:tab w:val="clear" w:pos="708"/>
          <w:tab w:val="left" w:pos="4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3"/>
          <w:numId w:val="4"/>
        </w:numPr>
        <w:spacing w:lineRule="auto" w:line="240"/>
        <w:rPr/>
      </w:pPr>
      <w:r>
        <w:rPr>
          <w:b/>
          <w:sz w:val="22"/>
          <w:szCs w:val="22"/>
        </w:rPr>
        <w:t>Дисципліни, що викладав НПП (за останні 2 роки)</w:t>
      </w:r>
    </w:p>
    <w:p>
      <w:pPr>
        <w:pStyle w:val="Normal"/>
        <w:tabs>
          <w:tab w:val="clear" w:pos="708"/>
          <w:tab w:val="left" w:pos="4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дисципліни (українською мово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вищої освіти (Б, М, ДФ), для якого викладається дисциплі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ублікації, що підтверджують відповідність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 xml:space="preserve"> професійної кваліфікації НПП освітньому компоненту відповідно п.37 ЛУ </w:t>
              <w:br/>
            </w:r>
            <w:r>
              <w:rPr>
                <w:sz w:val="18"/>
                <w:szCs w:val="18"/>
              </w:rPr>
              <w:t>(Номери позицій у списку наукових та навчально-методичних праць, що відповідають вказаній дисципліні, не менше 5 публікацій протягом останніх 5 рокі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Назва дисципліни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 10, 14, 15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Назва дисциплін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 10, 14, 15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Назва дисципліни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 8, 9, 10,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Назва дисципліни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2, 3, 4, 5, 6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Назва дисципліни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 17, 2, 7, 8, 9, 10, 1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91"/>
      </w:tblGrid>
      <w:tr>
        <w:trPr/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  <w:vertAlign w:val="superscript"/>
              </w:rPr>
              <w:t>9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 xml:space="preserve">)    </w:t>
            </w:r>
          </w:p>
        </w:tc>
        <w:tc>
          <w:tcPr>
            <w:tcW w:w="9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numPr>
                <w:ilvl w:val="3"/>
                <w:numId w:val="4"/>
              </w:numPr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даткова інформаці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робник ОПП «Назва ОПП» спеціальності  Шифр Назва спеціальності першого (бакалаврського) рівня вищої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зробник ОПП «Назва ОПП» спеціальності  Шифр Назва спеціальності </w:t>
            </w:r>
            <w:r>
              <w:rPr>
                <w:sz w:val="20"/>
                <w:szCs w:val="20"/>
                <w:lang w:val="ru-RU"/>
              </w:rPr>
              <w:t>другого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магістерського</w:t>
            </w:r>
            <w:r>
              <w:rPr>
                <w:sz w:val="20"/>
                <w:szCs w:val="20"/>
              </w:rPr>
              <w:t>) рівня вищої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 ОНП «Назва ОНП»  спеціальності Шифр Назва спеціальності третього (освітньо-наукового) рівня вищої освіти (PhD) (Наказ ДНУ №    від         р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9"/>
        <w:gridCol w:w="2859"/>
        <w:gridCol w:w="9"/>
        <w:gridCol w:w="4025"/>
        <w:gridCol w:w="57"/>
      </w:tblGrid>
      <w:tr>
        <w:trPr/>
        <w:tc>
          <w:tcPr>
            <w:tcW w:w="347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андидат</w:t>
            </w:r>
          </w:p>
        </w:tc>
        <w:tc>
          <w:tcPr>
            <w:tcW w:w="285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409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Власне ім’я та ПРІЗВИЩЕ)</w:t>
            </w:r>
          </w:p>
        </w:tc>
      </w:tr>
      <w:tr>
        <w:trPr/>
        <w:tc>
          <w:tcPr>
            <w:tcW w:w="34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_____________________ </w:t>
              <w:br/>
            </w:r>
            <w:r>
              <w:rPr>
                <w:sz w:val="20"/>
              </w:rPr>
              <w:t>(число, місяць, рік)</w:t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ОГОДЖЕНО: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відувач кафедри</w:t>
            </w:r>
          </w:p>
        </w:tc>
        <w:tc>
          <w:tcPr>
            <w:tcW w:w="287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_____________</w:t>
              <w:br/>
            </w:r>
            <w:r>
              <w:rPr>
                <w:sz w:val="20"/>
              </w:rPr>
              <w:t>(Власне ім’я та ПРІЗВИЩЕ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екан факультету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7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_______________ 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  <w:br/>
            </w:r>
            <w:r>
              <w:rPr>
                <w:sz w:val="20"/>
              </w:rPr>
              <w:t>(Власне ім’я та ПРІЗВИЩЕ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6" w:leader="none"/>
        </w:tabs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3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20" w:after="4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ascii="Noto Sans Symbols" w:hAnsi="Noto Sans Symbols" w:eastAsia="Times New Roman" w:cs="Noto Sans Symbols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Rubric911">
    <w:name w:val="rubric_911"/>
    <w:basedOn w:val="Style9"/>
    <w:qFormat/>
    <w:rPr/>
  </w:style>
  <w:style w:type="character" w:styleId="Blockquote911">
    <w:name w:val="blockquote_911"/>
    <w:basedOn w:val="Style9"/>
    <w:qFormat/>
    <w:rPr/>
  </w:style>
  <w:style w:type="character" w:styleId="Description">
    <w:name w:val="description"/>
    <w:basedOn w:val="Style9"/>
    <w:qFormat/>
    <w:rPr/>
  </w:style>
  <w:style w:type="character" w:styleId="Xfmc73">
    <w:name w:val="xfmc73"/>
    <w:basedOn w:val="Style9"/>
    <w:qFormat/>
    <w:rPr/>
  </w:style>
  <w:style w:type="character" w:styleId="Rvts23">
    <w:name w:val="rvts23"/>
    <w:basedOn w:val="Style9"/>
    <w:qFormat/>
    <w:rPr/>
  </w:style>
  <w:style w:type="character" w:styleId="Rvts37">
    <w:name w:val="rvts37"/>
    <w:basedOn w:val="Style9"/>
    <w:qFormat/>
    <w:rPr/>
  </w:style>
  <w:style w:type="character" w:styleId="Header">
    <w:name w:val="header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Rvts15">
    <w:name w:val="rvts15"/>
    <w:basedOn w:val="Style9"/>
    <w:qFormat/>
    <w:rPr/>
  </w:style>
  <w:style w:type="character" w:styleId="Rvts9">
    <w:name w:val="rvts9"/>
    <w:basedOn w:val="Style9"/>
    <w:qFormat/>
    <w:rPr/>
  </w:style>
  <w:style w:type="character" w:styleId="Rvts52">
    <w:name w:val="rvts52"/>
    <w:basedOn w:val="Style9"/>
    <w:qFormat/>
    <w:rPr/>
  </w:style>
  <w:style w:type="character" w:styleId="Rvts44">
    <w:name w:val="rvts44"/>
    <w:basedOn w:val="Style9"/>
    <w:qFormat/>
    <w:rPr/>
  </w:style>
  <w:style w:type="character" w:styleId="Rvts82">
    <w:name w:val="rvts82"/>
    <w:basedOn w:val="Style9"/>
    <w:qFormat/>
    <w:rPr/>
  </w:style>
  <w:style w:type="character" w:styleId="Rvts46">
    <w:name w:val="rvts46"/>
    <w:basedOn w:val="Style9"/>
    <w:qFormat/>
    <w:rPr/>
  </w:style>
  <w:style w:type="character" w:styleId="Rvts11">
    <w:name w:val="rvts11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Footnote">
    <w:name w:val="footnote"/>
    <w:basedOn w:val="Normal"/>
    <w:qFormat/>
    <w:pPr>
      <w:spacing w:before="280" w:after="280"/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ubheadinglevel2">
    <w:name w:val="subheading_level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fmc62xfmc3">
    <w:name w:val="xfmc62 xfmc3"/>
    <w:basedOn w:val="Normal"/>
    <w:qFormat/>
    <w:pPr>
      <w:spacing w:before="280" w:after="280"/>
    </w:pPr>
    <w:rPr/>
  </w:style>
  <w:style w:type="paragraph" w:styleId="Xfmc69">
    <w:name w:val="xfmc69"/>
    <w:basedOn w:val="Normal"/>
    <w:qFormat/>
    <w:pPr>
      <w:spacing w:before="280" w:after="280"/>
    </w:pPr>
    <w:rPr/>
  </w:style>
  <w:style w:type="paragraph" w:styleId="Xfmc70">
    <w:name w:val="xfmc70"/>
    <w:basedOn w:val="Normal"/>
    <w:qFormat/>
    <w:pPr>
      <w:spacing w:before="280" w:after="280"/>
    </w:pPr>
    <w:rPr/>
  </w:style>
  <w:style w:type="paragraph" w:styleId="Xfmc71">
    <w:name w:val="xfmc71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5:01:00Z</dcterms:created>
  <dc:creator>Kadry</dc:creator>
  <dc:description/>
  <cp:keywords/>
  <dc:language>en-US</dc:language>
  <cp:lastModifiedBy>Admin</cp:lastModifiedBy>
  <cp:lastPrinted>2021-04-06T09:46:00Z</cp:lastPrinted>
  <dcterms:modified xsi:type="dcterms:W3CDTF">2024-04-02T07:41:00Z</dcterms:modified>
  <cp:revision>25</cp:revision>
  <dc:subject/>
  <dc:title/>
</cp:coreProperties>
</file>