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lang w:val="uk-UA"/>
        </w:rPr>
        <w:t>Міністерство освіти і науки України</w:t>
      </w:r>
    </w:p>
    <w:p>
      <w:pPr>
        <w:pStyle w:val="Style22"/>
        <w:jc w:val="center"/>
        <w:rPr/>
      </w:pPr>
      <w:r>
        <w:rPr>
          <w:lang w:val="uk-UA"/>
        </w:rPr>
        <w:t xml:space="preserve">ДНІПРОВСЬКИЙ   НАЦІОНАЛЬНИЙ   УНІВЕРСИТЕТ </w:t>
      </w:r>
      <w:r>
        <w:rPr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р.          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4344" w:leader="none"/>
          <w:tab w:val="left" w:pos="5792" w:leader="none"/>
          <w:tab w:val="left" w:pos="72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ind w:right="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/>
      </w:pPr>
      <w:r>
        <w:rPr>
          <w:b/>
          <w:sz w:val="22"/>
          <w:szCs w:val="22"/>
          <w:lang w:val="uk-UA"/>
        </w:rPr>
        <w:t xml:space="preserve">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uk-UA"/>
        </w:rPr>
        <w:t xml:space="preserve"> семестр 2024/2025 навчального року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uk-UA"/>
        </w:rPr>
        <w:t>02.09.2024 - 21</w:t>
      </w:r>
      <w:r>
        <w:rPr>
          <w:color w:val="FF0000"/>
        </w:rPr>
        <w:t>.</w:t>
      </w:r>
      <w:r>
        <w:rPr>
          <w:color w:val="FF0000"/>
          <w:lang w:val="uk-UA"/>
        </w:rPr>
        <w:t>12.2024</w:t>
      </w:r>
    </w:p>
    <w:tbl>
      <w:tblPr>
        <w:tblW w:w="15687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47"/>
        <w:gridCol w:w="643"/>
        <w:gridCol w:w="208"/>
        <w:gridCol w:w="6804"/>
        <w:gridCol w:w="6804"/>
        <w:gridCol w:w="236"/>
      </w:tblGrid>
      <w:tr>
        <w:trPr>
          <w:trHeight w:val="37" w:hRule="atLeast"/>
        </w:trPr>
        <w:tc>
          <w:tcPr>
            <w:tcW w:w="15451" w:type="dxa"/>
            <w:gridSpan w:val="6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урс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4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1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68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Д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  <w:lang w:val="uk-UA"/>
              </w:rPr>
              <w:t xml:space="preserve">-22-1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uk-UA"/>
              </w:rPr>
              <w:t>22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80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</w:t>
            </w:r>
            <w:r>
              <w:rPr>
                <w:b/>
                <w:sz w:val="22"/>
                <w:szCs w:val="22"/>
              </w:rPr>
              <w:t>С-</w:t>
            </w:r>
            <w:r>
              <w:rPr>
                <w:b/>
                <w:sz w:val="22"/>
                <w:szCs w:val="22"/>
                <w:lang w:val="uk-UA"/>
              </w:rPr>
              <w:t xml:space="preserve">22-2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ис. </w:t>
            </w:r>
            <w:r>
              <w:rPr>
                <w:sz w:val="21"/>
                <w:szCs w:val="21"/>
                <w:lang w:val="uk-UA"/>
              </w:rPr>
              <w:t>Диференціальна психологія  (л) доц. Донець О.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uk-UA"/>
              </w:rPr>
              <w:t xml:space="preserve">             з ДП-2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545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неділо</w:t>
            </w: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а психологія (пр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Кваша А.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. (пр.) Безпека життєдіяльності та цивільний захист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Долженкова О. В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.) Безпека життєдіяльності та цивільний захист доц. Долженкова О. В. з ДП-2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6.09.24  Фізична культура   Індиченко Л.С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  <w:lang w:val="uk-UA"/>
              </w:rPr>
              <w:t>З 16.09.24</w:t>
            </w: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  <w:lang w:val="uk-UA"/>
              </w:rPr>
              <w:t>1-053-2-6  .Психологія сімейних стосунків (Л) доц. Сурякова М.В.( 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  <w:lang w:val="uk-UA"/>
              </w:rPr>
              <w:t>З 16.09.24</w:t>
            </w: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sz w:val="21"/>
                <w:szCs w:val="21"/>
                <w:lang w:val="uk-UA"/>
              </w:rPr>
              <w:t>1-053-1-7 Етика психологічної роботи (Л)   доц. Учитель І.Б. (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9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44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11-089 . Популярна математика та її застосування (Л) доц. Мінаєв П.Є. (1 особа 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2-015   Критичне мислення та логіки сучасності (Л) проф. Кулик О.В. (3 особи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-0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uk-UA"/>
              </w:rPr>
              <w:t>-1-7 Етика психологічної роботи (пр) доц. Учитель І.Б. (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7-053 . Основи копірайтингу (Л) доц. Демченко М.В.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1у-06-46. Як відкрити стартап з нуля (Л) доц. Пащенко О.В. (1 особа)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1-053-2-6   Психологія сімейних стосунків (пр) викл. Худич М.Ю. .( 1 особа)</w:t>
            </w:r>
          </w:p>
        </w:tc>
        <w:tc>
          <w:tcPr>
            <w:tcW w:w="236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42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6-045       Поведінкова економіка: як емоції впливають на економічні рішення (Л) проф. Іванов Р.В.  (4 особ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13-103 . Емоційний інтелект  (Л.) проф. Севериновська О.В. (13 осіб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7-053 . Основи копірайтингу (пр) доц. Демченко М.В. (1 особ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4-032,  Психологія здоров’я, (Л.),  проф. Кононенко А.О.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8-061 Конституційно-правова відповідальність (Л)  доц. Чукаєва В.О  (1 особа)</w:t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1-2   Кримінальна психологія з основами судово-психологічної експертизи (Л)  проф. Батраченко І.Г.  (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4-033    Психологічні аспекти сексуальності людини (Л) проф. Кононенко А.О.  (4  особи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2-015    Критичне мислення та логіки сучасності (пр) проф. Кулик О.В. (3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8-063 Правова статистика (Л) доц. Лахова О.В.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8-061 Конституційно-правова відповідальність (пр)  доц. Чукаєва В.О  (1 особа)</w:t>
            </w:r>
          </w:p>
          <w:p>
            <w:pPr>
              <w:pStyle w:val="Normal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1-2   Кримінальна психологія з основами судово-психологічної експертизи (пр)  проф. Батраченко І.Г.    (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6-045  . Поведінкова економіка: як емоції впливають на економічні рішення (пр) проф. Іванов Р.В.  (4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1у-08-063 Правова статистика (пр) доц. Лахова О.В.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1-5 Діагностика та корекція батьківсько-дитячих стосунків (Л) доц. Четверик-Бурчак А.Г.(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З 17.09.2024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1-013    Сучасна світова література: автори, тексти, тенденції(Л) доц. Ватченко С.О., доц. Максютенко О.В.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1-5 Діагностика та корекція батьківсько-дитячих стосунків (пр) доц. Четверик-Бурчак А.Г.(1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44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  <w:lang w:val="uk-UA"/>
              </w:rPr>
            </w:pPr>
            <w:r>
              <w:rPr>
                <w:spacing w:val="-2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0.55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en-US"/>
              </w:rPr>
            </w:pPr>
            <w:r>
              <w:rPr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Експериментальна психологія, (пр.), викл. Кваша А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Девіантологія (пр.) викл. Калатур В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2D050"/>
                <w:sz w:val="21"/>
                <w:szCs w:val="21"/>
                <w:lang w:val="uk-UA"/>
              </w:rPr>
            </w:pPr>
            <w:r>
              <w:rPr>
                <w:bCs/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н. (пр.) Безпека життєдіяльності та цивільний захист </w:t>
            </w:r>
          </w:p>
          <w:p>
            <w:pPr>
              <w:pStyle w:val="Normal"/>
              <w:jc w:val="center"/>
              <w:rPr>
                <w:color w:val="FF000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оц. Долженкова О. 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5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Експериментальна психологія, (л.), проф. Батраченко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uk-UA"/>
              </w:rPr>
              <w:t>Г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  <w:lang w:val="uk-UA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Експериментальна психологія, (пр.), викл. Кваша А.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 Інженерна психологія (пр.)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Бабич Р.Ю.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 18.09.24                1у-04-034    Професійна комунікація фахівця (Л) доц. Переворська О.І. (2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 18..09.24     1у-01-003   Мечі, дракони й магія: фентезі у світовій та українській літературі (Л) проф. Кропивко І.В. (12 осіб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26" w:hRule="atLeast"/>
        </w:trPr>
        <w:tc>
          <w:tcPr>
            <w:tcW w:w="54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З 18..09.24                 1y-01-004-1.  Сучасна слов’янська мова (польська) (пр) проф. Куварова О.К. (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44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19.09.2024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y-01-004-1     Сучасна слов’янська мова (польська) (пр) проф. Куварова О.К. (2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13-103. Емоційний інтелект  (пр.) доц. Горіла М.В. (13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11-089. Популярна математика та її застосування (пр) доц. Мінаєв П.Є.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-016-10 Ознайомлення з навколишнім світом та розвиток мовлення дітей з інтелектуальними порушеннями(Л)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ф. Омельченко М.С. ( 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19.09.2024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1-003  Мечі, дракони й магія: фентезі у світовій та українській літературі (пр) проф. Кропивко І.В. (12 осіб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1у-04-030  Усвідомлене батьківство (Л.) доц. Бондаренко З.П. (3 особи)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1у-04-034    Професійна комунікація фахівця (пр) ст. викл..Криворотько А.О.  (2 особи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у-06-46.  Як відкрити стартап з нуля (пр) доц. Пащенко О.В. (1 особа)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4-032      Психологія здоров’я, (пр),  доц. Знанецька О.М.. (1 особ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9.09.2024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6-049.  Тренінг-курс «Як заробляти гроші під час кризи» (Л) проф. Семенча І.Є. 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-016-10        Ознайомлення з навколишнім світом та розвиток мовлення дітей з інтелектуальними порушеннями(пр)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>проф. Омельченко М.С. ( 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1-053-1-3 Психологія впливу (Л) доц. Ткаченко Н.В.   (32 особи)</w:t>
            </w:r>
          </w:p>
          <w:p>
            <w:pPr>
              <w:pStyle w:val="Normal"/>
              <w:jc w:val="center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uk-UA"/>
              </w:rPr>
              <w:t xml:space="preserve">1у-04-030  Усвідомлене батьківство (пр.)  </w:t>
            </w:r>
            <w:r>
              <w:rPr>
                <w:sz w:val="22"/>
                <w:szCs w:val="22"/>
              </w:rPr>
              <w:t>ст.</w:t>
            </w:r>
            <w:r>
              <w:rPr>
                <w:sz w:val="22"/>
                <w:szCs w:val="22"/>
                <w:lang w:val="uk-UA"/>
              </w:rPr>
              <w:t xml:space="preserve"> викл. Криворотько А.О.</w:t>
            </w:r>
            <w:r>
              <w:rPr>
                <w:sz w:val="21"/>
                <w:szCs w:val="21"/>
                <w:lang w:val="uk-UA"/>
              </w:rPr>
              <w:t xml:space="preserve"> (3 особи)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 19.09.2024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2-9  . Психологія дитинства(Л)  доц. Грисенко Н.В. (2 особи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1у-04-033  . Психологічні аспекти сексуальності людини (пр)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икл. Алещенко О.В. (4 особ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у-04-030 . Усвідомлене батьківство (пр.) доц. Бондаренко З.П. (3 особи)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6-049.  Тренінг-курс «Як заробляти гроші під час кризи» (пр) ст.викл. Гордєєва-Герасимова О.О. (1 особ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у-01-013   Сучасна світова література: автори, тексти, тенденції(пр) доц. Ватченко С.О., доц. Максютенко О.В.(1 особа)</w:t>
            </w:r>
          </w:p>
          <w:p>
            <w:pPr>
              <w:pStyle w:val="Normal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2-8    Основи психокорекції особистості (Л) доц. Сурякова М.В. (5 осіб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 19.09.2024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1-053-2-9    Психологія дитинства(пр)  викл. </w:t>
            </w:r>
            <w:r>
              <w:rPr>
                <w:sz w:val="21"/>
                <w:szCs w:val="21"/>
                <w:lang w:val="en-US"/>
              </w:rPr>
              <w:t>Hi</w:t>
            </w: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lang w:val="uk-UA"/>
              </w:rPr>
              <w:t>тчик Ю.В.  (2 особи)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2-8     Основи психокорекції особистості (пр) доц. Сурякова М.В. (5 осіб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ind w:right="-15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-053-1-3 Психологія впливу (пр) викл. Бабич Р.Ю.   (32 особ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54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447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0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Інженерна психологія (Л)  доц. Донець О.І.                 з ДП-2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</w:t>
            </w:r>
            <w:r>
              <w:rPr>
                <w:sz w:val="22"/>
                <w:szCs w:val="22"/>
                <w:lang w:val="uk-UA"/>
              </w:rPr>
              <w:t xml:space="preserve"> Інженерна психологія (пр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Бабич Р.Ю.</w:t>
            </w:r>
            <w:r>
              <w:rPr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Диференціальна психологія  (пр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Ходотаєв А.А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віантологія (л.), доц. Диса О.В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Чис.</w:t>
            </w:r>
            <w:r>
              <w:rPr>
                <w:sz w:val="21"/>
                <w:szCs w:val="21"/>
                <w:lang w:val="uk-UA"/>
              </w:rPr>
              <w:t xml:space="preserve"> Диференціальна психологія  (пр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кл. Ходотаєв А.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54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Девіантологія (пр.) викл. Калатур В.В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635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816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амостійна робо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lang w:val="uk-UA"/>
        </w:rPr>
        <w:t xml:space="preserve">             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  факультету                          </w:t>
      </w:r>
      <w:r>
        <w:rPr>
          <w:b/>
          <w:lang w:val="uk-UA"/>
        </w:rPr>
        <w:t>Зоя БОНДАРЕНКО</w:t>
      </w:r>
    </w:p>
    <w:p>
      <w:pPr>
        <w:pStyle w:val="Normal"/>
        <w:ind w:firstLine="284"/>
        <w:rPr/>
      </w:pPr>
      <w:r>
        <w:rPr/>
      </w:r>
    </w:p>
    <w:sectPr>
      <w:type w:val="nextPage"/>
      <w:pgSz w:orient="landscape" w:w="16838" w:h="11906"/>
      <w:pgMar w:left="289" w:right="255" w:gutter="0" w:header="0" w:top="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eastAsia="zh-CN"/>
    </w:rPr>
  </w:style>
  <w:style w:type="character" w:styleId="Style17">
    <w:name w:val="Тема примечания Знак"/>
    <w:qFormat/>
    <w:rPr>
      <w:b/>
      <w:bCs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4:00Z</dcterms:created>
  <dc:creator>Мусияка Вольен Григорьевич</dc:creator>
  <dc:description/>
  <cp:keywords/>
  <dc:language>en-US</dc:language>
  <cp:lastModifiedBy>User</cp:lastModifiedBy>
  <cp:lastPrinted>2024-09-10T11:21:00Z</cp:lastPrinted>
  <dcterms:modified xsi:type="dcterms:W3CDTF">2024-09-26T11:54:00Z</dcterms:modified>
  <cp:revision>89</cp:revision>
  <dc:subject/>
  <dc:title>ДНІПРОПЕТРОВСЬКИЙ   НАЦІОНАЛЬНИЙ   УНІВЕРСИТЕТ</dc:title>
</cp:coreProperties>
</file>